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6543300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5433009"/>
      <w:bookmarkStart w:id="1" w:name="__Fieldmark__0_196543300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96543300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965433009"/>
      <w:bookmarkStart w:id="3" w:name="__Fieldmark__1_196543300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