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6293869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1955947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604806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765603729"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80444450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630734744"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856211056"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112997181"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26498"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8991815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08985705"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7996755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