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59546269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98738605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0511143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07868207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01571090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4454673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06986461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41943170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1373307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6880296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4528017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925663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6661957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1277624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4091871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80120475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8518035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1647099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93315401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3577198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211316938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97585609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49878534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93035876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206042848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20675883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58298162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3101065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00235997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491492536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9464550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39797625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6225506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2179341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68749179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0097156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99630251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1976729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2319925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566003946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695757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45861111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