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1493009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9909722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5560645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88825032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2837284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66876487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43554126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0551041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6656725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73769872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224010982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71299236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771860982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13952402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93538917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00473140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7297150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484156883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93106112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83263347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9555542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88144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69878661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9963097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45411887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751153735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