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1:34</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981683041"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