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9090414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875229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425116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2232088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4052892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646951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5243143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7308737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9177895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9793522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1257826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700468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3846515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6779920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743511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9160385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1076337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37841770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6936305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3611233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3591984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733946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110031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1889292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6223072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5838743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