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09101696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87203020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58318458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75381962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37511795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78830427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765170681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40643428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236282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860835231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44054093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06322231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28315199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44195630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79884460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8397004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96625018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84552813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06962821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08589954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63143366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9032450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05171222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13321229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604647107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95902857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58957696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90005891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073670187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59421515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50322500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91876854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81127206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35577951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725683401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86753764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11631156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43642433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58805002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92028957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47908820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59755551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