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57864934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7864934"/>
      <w:bookmarkStart w:id="1" w:name="__Fieldmark__0_375786493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757864934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757864934"/>
      <w:bookmarkStart w:id="3" w:name="__Fieldmark__1_3757864934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