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72840790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4188418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6281378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45217397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2105590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4174359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6921526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9849875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6604621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0715664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2566319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75021432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