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, Information, and the obligatory leg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 DISCLAIMER 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THE PROGRAM BY USING IT AGREES NOT TO HOLD BMT MICR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ITS OWNERS NOR ITS EMPLOYEES LIABLE FOR ANY DAMAGE THA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AUSED BY EITHER THE PROPER OR IMPROPER FUNCTIONING OR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SUSE OF THE PURCHASE APP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 END OF DISCLAIMER 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 If you have an account with BMT Micro, Inc., put your P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in the credit card field.   (For more info on opening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BMT Micro, see the form account.doc in this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BMT Micro, Inc. purchase applet requires that you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internet to submit an onlin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r online order is encrypted prior to being sent.  We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s about the ability of another party to intercept and de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nline order.  In fact, the chances of an online ord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ed is exactly the same as any other email message you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cryption routine does provide an extra layer of securit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ly would have no problem using this application to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but if you are really, really concerned about security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ur secure web server to place an order at http://www.bmtmicro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en you send an order the program also creates a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.   Please print this and save it as a recor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you wish to pay by means other than a credit car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int an order from suitable for mailing.  The print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has our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pricing of the products in the list is current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ember 29, 1996.  If for any reason there is a pric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current price and the listed price we will conta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email prior to processing the order.   Under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e bill you any amount higher than is quoted on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We have made every attempt to include all OS/2 product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BMT Micro, Inc.   We are constantly adding program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you wish to purchase is not listed please contact u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t bmt@bmtmicro.com or contact us using any of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ned in the bmtmicro.inf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BMT Micro, Inc. makes no claims for this purchase apple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an online order and do not hear from us within 24 hour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us at bmt@bmtmicro.com and we'll check it out. 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 to hear from us even in the case of declined credit c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that cannot be processed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9th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/j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