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program to open directories in icon mode in the w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irectory tree to be opened  X:\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x:\tree  ope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pentree x:\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current directory if no arguments are passed or opens the directory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Features/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guarantees with this program, though there are no known reasons that this program should cause any problem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