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8681359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0481408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