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ir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zar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@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ir is freeware.  It was written for my own needs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vailable for anyone else to use if it meets thi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 would appreciate an e-mail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ir was tested on ArcaOS on HPFS and JFS filesystem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 drives. SyncDir supports files greater than 2 GiB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ir. Use SyncDir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syncdir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syncdir with no arguments,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ir V1.10 2021-Mar-03 Syncroniz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Azarewicz www.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yncdir [options] SourceDirectory Targe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: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: Use 'different' instead of 'older'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: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: Everything (same as -a -d -r -s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: Force copy/delete on write protected and lo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: Ignor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: Prompt before making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: Replace ol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: Includ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: Update (same as -a -d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: Keep EA 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: Don't copy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: Skip files &gt;2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: Only do files &gt;2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: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lp :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es one directory to another based on the specifi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Directory must already exist. If the specified Targe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(ie. 'c:'), then the entire path on the Target dri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as on the Source drive. No files are add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a switch is used. No files are deleted from the Targ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switch is used. No files are replaced in the Target unless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. By default, -r only copies files if the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 than the file in the Target. Files are copied if they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file in the Target is newer if -c is used. 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file sizes and dates, and does not compar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les greater than 2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