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y important information that I dee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ad.  Please give it a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ing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me mail 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mail .................. Chris Laforet @ 1:151/401 or 1:151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Email ...............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.................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 check occass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Email.......................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Email ....................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donet users can access a Simple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hook into the private Simplex echo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t 1:151/401 or 1:151/402 and request it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 passworded session for the mail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or mail once or twice a week.  The tag name off the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In your message, send me your node informa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mailers to use (&lt;= 8 letters, case is signific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help.zip are the .asc and .ans forma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The .src files are the source files in SANSI-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case you wish to change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S Overlay version of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users can get a copy of SIMPLEXO.EXE fro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saves about 200K of memory over the regular SIM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.  If you run door games, it might be better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with the distribution ZIP because i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.  Simplexo.exe can be downloaded from the Simplex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1990 BBS, USA ......... 919/376-8432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veloping Utilities for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evelop external utilities for Simplex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ip them over to the Simplex areas on any of thos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for Simplex are in this doc and are 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p1 in MSC).  If you need extra information, contact Chris Lafor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addresses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ata information and structures for Simplex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user_flags bit-mapp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CLS               0x1         /* send cl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MORE              0x2         /* use more? 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I              0x4         /* use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DITOR            0x8         /* use full screen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XPERT            0x10      /* expert (abbreviated) 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FILEATTACH        0x20      /* allow user to fileattach in netmail are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DELETED           0x8000      /* user is deleted pending pur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menu typ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              0x0         /* show menu lin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ALL              0x1         /* call nex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GOTO              0x2         /* goto next menu -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T               0x3         /* return to previous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NTER             0x10      /* ente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              0x11      /* read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              0x12      /* 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             0x13    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LIST          0x14      /* search/display user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TSEARCH         0x15      /* search for net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FREQ              0x16      /* generate File Request to netmail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IST              0x20      /* list file.bbs li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LOAD            0x21      /* upload files to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          0x22      /* download files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AW               0x23      /* raw directory list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ONTENTS          0x24      /* view archiv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               0x25      /* show new files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NAME          0x26      /* search for file name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KEY           0x27      /* search for keyword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KILL              0x28      /* kill/delete file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FILE          0x29      /* read a textfile in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_FILE     0x2a      /* download 1 file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VEFILES         0x2b      /* move files to anothe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FILE          0x30      /* show an ansi/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           0x31      /* show an ansi/ascii file with active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WAIT          0x32      /* show an ansi/ascii file with wait for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ESTION          0x33      /* show a questionai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ITY              0x40      /* change users city/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PASSWORD          0x41      /* change use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S               0x42      /* toggle users cl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RE              0x43      /* toggle users mor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REENLEN         0x44      /* change users scree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NSI              0x45      /* toggle ansi on/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DITOR            0x46      /* toggle between line and full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PERT            0x47      /* toggle between novice and exp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HOMEPHONE         0x48      /* change home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ATAPHONE         0x49      /* change data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ENTER           0x50      /* enter an advertis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READ            0x51      /* read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SCAN            0x52      /* scan advertis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UN               0xf0      /* run a program from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IT              0xf1      /* exit BBS with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VERS              0xf2      /* show BBS vers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AGE             0xf3      /* show users time usage and dl/u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YELL              0xf4      /* yell for 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OCK             0xf5      /* show clock for time synchron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ECKMAIL         0xf6      /* check for mail addressed to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UPGRADE       0xf7      /* sysop's user-upgrad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OFF            0xff      /* hangup and log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IGNATURE            0xa442      /* proves file is actual menu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boar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_FILEATTACH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ECHO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NET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IVATE            0x8         /* messages are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UBLIC             0x10      /* messages are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LIAS              0x20      /* aliases are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DELETED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PRIVATE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RECEIVED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_UNSENT        0x8      /* is unsent Net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               0x10   /* is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_UNSENT       0x20   /* is unsent Echo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              0x40   /* is ech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LOCAL_FILEATTACH  0x80   /* is local fileatt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KILLSENT           0x100   /* kill/sent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SENT               0x200   /* netmail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FILEATTACH         0x400   /* file(s) att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CRASH              0x800   /* crash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_REQ        0x1000   /* receipt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AUDIT_REQ          0x2000   /* audit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            0x4000   /* return rece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advertisement board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DELETED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REPLIES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OW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ACK 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UE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GREEN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CYAN               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RED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MAGENTA      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ROWN     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WHITE           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city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home[15];            /* users hom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data[15];            /* users data/busines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priv;      /* users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creenlen;         /* length of users screen i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redit;            /* credit in cents for fid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lags;               /* bit mapped flags fo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irstdate;            /* first date user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date;            /* last dat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time;            /* last tim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alls;               /* number of calls to the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timeused;            /* amount of time used for the day (minu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pload;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dnload;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reserved[6];         /* reserved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ompt_sig;               /* signiture for valid menu file 0xa4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hi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string[56];         /* string to 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number;            /*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type;      /* type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key;               /* key to initiat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priv;      /* user priv to see/us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auto;               /* automatic execution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color;            /* color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hilite;            /* color of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expert;            /* if true show when expert mode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line[71];            /* line to show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ata[71];          /* data line for menu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baud;               /* maximum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port;               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it[61];            /* modem initializ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[21];            /* normal modem respons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3[21];            /* 3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2[21];         /* 1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24[21];         /* 24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48[21];         /* 48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96[21];         /* 96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92[21];         /* 19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ing[21];            /* ring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wer[21];         /* answ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hangup[21];         /* hangu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usy[21];            /* offhook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flags;               /* flags for se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minbaud;            /* minimum connect rate allowd on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nsibaud;            /* minimum baud for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art;            /* start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op;               /* stop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zo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e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od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ysopname[41];         /* sysop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bsname[61];         /* BB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rigin[66];         /* orig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menupath[61];         /* path to menu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creenpath[61];      /* path to scre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odepath[61];         /* path to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fapath[61];         /* path to local fileattac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etpath[61];         /* path for ne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boundpath[61];      /* path for in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utboundpath[61];      /* path for out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acketpath[61];      /* path for unpacking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admsgpath[61];      /* path for placing ba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arc[61];            /* command for un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ip[61];            /* command for un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oo[61];            /* command for un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lzh[61];            /* command for un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rc[61];            /* command for 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ip[61];            /* command for 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oo[61];            /* command for 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lzh[61];            /* command for 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fg_newpriv;      /* priv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credit;            /* credit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time;            /* logon time in mins for new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home;            /* ask for home ph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data;            /* ask for data ph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i;               /* use ansi on local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direct;            /* use direct screen writ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now;               /* use snow checking on screen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wdtries;            /* number of attempts to get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active;            /* time before hanging up for inac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s;               /* number of yells per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time;            /* number of seconds for yell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art;            /* start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op;            /* stop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_number;               /* messag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areaname[41];         /* messag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flags;               /* message area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read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write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sysop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origin[66];         /* special origin line for this if 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ber;            /* fil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areaname[41];         /* fil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pathname[61];         /* path to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scname[61];         /* if set, this is the path to files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file_priv;      /* priv level to search thi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nabled;            /* true if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forced;            /* true if forc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ays;               /* 0-S-M-T-W-T-F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vt_time;         /* encoded time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title[21];            /* optional name fo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      /* systemwide message number is ((offset/sizeof(struct msgh)) + 1) -- 0 is invalid systemwid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area;               /* area number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umber;            /* message number int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to[41];            /* addressee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flags;               /* net and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prev;               /* previous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ext;               /* next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offset;            /* start offset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length;            /* message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msgs;               /* total number of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del;               /* total number of delete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c      /* message counts b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number;         /* number of the message in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flags;         /* a copy of the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cksum;         /* a checksum on the uppercased TO: person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h      /* header for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kil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flags;               /* a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prev;               /* previous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next;               /* next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length;            /* ad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_name[10];            /* menu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rompt m_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 **m_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maxlines;                 /* number of allocated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urlines;                 /* number of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      /* User-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i_name[41];            /* user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ate;               /* dat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time;               /* tim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baud;               /* baud rate user logged in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online;               /* time user spent online in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read;               /* number of messages use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posted;            /* number of messages user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upload;   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nload;   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         /* version 6 node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bsname[3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hon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w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real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mod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ix         /* version 6 nodeli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