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NETAP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ne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Net API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 Server 2.0 or higher (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PI provides the ability to run selected net API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PI is set up to run only from the local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d to be done for security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of supported AP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configget2     component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configgetall2  compon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servicecontrol servicename 0/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serviceinstall ser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statisticsget2 ser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session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onentname] is any component in the IBMLAN.INI file.  Compon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in [ ]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util]netapi netconfigget2 server auto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rvicename] is any of the services offered by La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, requester, netpopup,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util]netapi netservicecontrol serv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util]netapi netservicecontrol netpopu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 I will add additional Net API calls to this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 particular that you would like to see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