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AGNOSTIC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03/8013 FAMILY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ust have at least 384 Kbytes of RAM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procedures for test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3/8013 family LAN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/AT Bus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LAN        8003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03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net       800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03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03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03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13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13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13E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8013W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8013EW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8013E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net TP    8003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03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8013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 Channel Bus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LAN        8003ST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net       8003ET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03E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13EP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net TP    8003W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13WP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DISK FILES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GNOSE.EXE        Diagnost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RUN.OVL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$MSG.DA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$HELP.DAT    |--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$ERR.DA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GHLP.HLP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.DOC            User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.DOC         Releas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agnostic Program files must be in the sam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OVERVIEW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nostic Program is used to verify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nd operation of an 8003/8013 family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the networ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BEFORE STARTING THE PROGRAM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e sure you know the configuration of any adapter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ers to set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fter turning off the PC's power, insert the adapter in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Ethernet adapters must be on a properly terminated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se a BNC "T" connector with two 50 Ohm terminat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UI loopback conn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oot the PC to a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Memory resident (TSR) programs and device driv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loaded while the Diagnostic Program is activ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need to temporarily rename your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BAT files.  The Diagnostic Program is alway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loading any networ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STARTING THE PROGRAM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run the Diagnostic Program, change to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agnostic Program, type DIAGNOSE and press E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ad the opening scree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Press F1 any time in this program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Enter to select an adapter to test.  More than on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displayed depending on the number of adapter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an error message is displayed then an adapter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The adapter type and the Base I/O should appear.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pters are in the machine both adapters should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network adapter in a PC must have a unique IR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 If only one adapter is displayed, but more than one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 the PC, then the Base I/O on the adapters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 off the PC and check the Base I/O on all adapters.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se I/O's so that each adapter has a uniqu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art the PC and rerun the Diagnost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the adapter to test and press Enter. 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Type - Displays the adap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I/O - found by searching all base I/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 - defaults to three (3) regardless of what IRQ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r is actually set to (see no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 size - defaults to most appropriate setting (see no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 address - always defaults to D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 size - defaults to most appropriate setting (see no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 status - defaults to most appropriate sett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 The 8003EB, 8003EW and 8003W and Micro Channel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DIAGNOSE to correctly read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from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 Read the file SYSMAP.DOC in the root of the Super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information about the variou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on the 8003/8013 family network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SET CONFIGURATION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o to SET CONFIGURATION by pressing S or using th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s if the IRQ, RAM address, RAM Size, or ROM Siz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be changed from the display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adapter's network address 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ing the Up/Down arrows go to the setting tha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ress Enter and a menu of options displays.  Agai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/Down arrows to position the highlight bar o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and press Enter to select a new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The Base I/O and IRQ must match the adap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The RAM address selected here is only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and has no effect on any oth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an invalid selection is made the program will not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from making tha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ess F10 to save the changes or ESC to exit withou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BASIC ADAPTER TEST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BASIC ADAPTER TEST must be run to verify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B or move the highlight bar using the Up/Down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he BASIC ADAPTER TEST option in the menu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is selection tests the basic adapter functions. 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less than a minute and displays "ALL BASIC ADAPTER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 SUCCESSFULLY" and "PRESS ANY KEY TO CONTINUE"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test has failed if any of these conditions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n error message displays at the bottom of the scre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 box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The test hangs up at any blinking line an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s.  The blinking line is the test tha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Read the error message or blinking line and wr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!!  Then reboot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Use the error message or blinking lin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problems include not terminating an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thin coaxial topology and hardware or softwar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RQ, Base I/O, or RAM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An adapter may be considered defective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is test and an identical adapter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does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the adapter fails, recheck the adapter settings,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BNC "T" connector and terminator, or remo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s which may be causing a conflict from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INITIATE TEST MESSAGES and RESPOND TO TEST MESSAGES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best test environment is two PCs directly ca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rminated, but this test can be run with any PC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se two tests must be run togethe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, both of which must have passed the basic adapter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 this example we will refer to COMPUTER A and COMPUTE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COMPUTER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R or move the highlight bar using the Up/Down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pond To Test Messages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 again and a box opens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th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ding to tes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any key to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A is now ready to respond to test messag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the Respo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COMPUTER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I or move the highlight bar using the Up/Down ar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te Test Messages, and press Enter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to perform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Press Enter to begin the test.  The test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0 iterations after finding the fir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If you have more than one responder on the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F2 and all active responders are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network addresses.  Select the desired resp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the Up/Down arrows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nter and the test will perform 1000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If an error message, No Responder Found,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two computers cannot communicat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.  The normal reason this test fail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bling, "T" connectors, or terminators are b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ong resistance, or poorly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test is complete press F4 on both computers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A small number of collisions is normal on a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or one with multiple test initiators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ignment or CRC errors might mean that the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nitiated the messages (COMPUTER B) i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6 to clear the results for the next te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 the test of the adapters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urther options available on the initiat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UTER B).  The option menu is selected by pressing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will allow you to set parameters such as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.  The Up/Down arrows are used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and the spacebar to change 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Iterations to non-stop to run a continuous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op the continuous test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ludes this additional options test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hoices available under the additional options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ADVANCED USE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nostic Program is also designed to oper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is method of operation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f your adapter uses a non-factor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command line setup, you bypass consta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NFIGURATION por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s the command line parameter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base:aaa       Specifies base I/O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irq:n          Specifies interrupt level (IRQ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ram:aaaaa      Specifies base address of the on-board 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rom:aaaaa      Specifies base address of the boot R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adapter:n      Specifies adapter to test, see note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slot:n         Specifies Micro Channel slot adapter to t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nd           Initiates test message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responder (automatically f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nd:xxxxxx    Initiates test messages to 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xxxxxx'.  Each 'x' is a two digit he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e.g. C0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respond        Echoes received test 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est           Runs Basic Adapter T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oem            Displays current OEM node address and card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v              Displays program version and copyright inf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             Displays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Adapter is selected using Base I/O for systems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ne network adapter.  If /ADAPTER:2 was us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apter with the second Base I/O (in ascending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 line parameters can be use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e /irq:7 /respond  Initiates program using IRQ 7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uter in a respond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e /base:320 /test  Initiates program using a Base I/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20h and runs the Basic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ERRORS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certain command line parameters (i.e. /send, /resp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/test) the batch file can interrogate the retur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the user of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anings of the return codes are described below.  "NI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s to the Network Interface Controller chip on the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 DP8390 or WD83C690 device); "CRC" refers to the Cyc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cy Check code that is used for error checking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 -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1 - Insufficient memory to ru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2 - No adapter appears to be in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3 - More than one adapter is in the machine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not specified which one to Diagn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4 - Command line parameters are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5 - No adapter appears to be at the specified bas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6 - LAN address ROM does not produce a valid check 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7 - RAM base address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8 - Other RAM occupies the specified RAM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9 - ROM occupies the specified RAM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A - Program tried to write to RAM while it wa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B - RAM tes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C - Network Interface Controller (NIC) chip is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D - ROM base address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E - RAM occupies the specified ROM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F - ROM base address conflicts with RAM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10 - Unable to find a Boot ROM signature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M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11 - Unable to produce a valid Boot ROM check sum on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specified ROM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0x12 - Loopback FIFO error.  The data received does not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at sent (used with DP8390 dev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0x13 - Loopback packet error.  The data received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re with that sent (used with WD83C690 dev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0x14 - A CRC error was expected but was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0x15 - The NIC was unable to transmit a packet. 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d by an improperly terminate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0x16 - A good CRC was manually appended to the loopback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 NIC logged a CR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0x17 - A bad CRC was manually appended to the loopback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 NIC did not log a CR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0x18 - The NIC accepted a packet whose address did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of the 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x19 - Interrupt not serviced.  Usually caused by wrong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1A - Receive timed out.  Could be normal on a busy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x1B - Max retries has been reached waiting for a packe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ed.  No frames are being sent to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1C - A packet is ready to be taken from the intelligen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hould never be seen by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1D - The packet received does not match the packet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1E - A memory contention erro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1F - User has struck the keyboard in an attempt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x20 - No responders can be found.  Run Diagnose o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hine on thi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x21 - No frame has been sent.  May be due to incorrect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x22 - No frame has been received.  No responder is pres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x23 - Tried to transmit a packet, but the NIC was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ransmit the previous packet.  Perhaps the cabl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24 - Intelligent card does not resp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25 - Error reading the installed Boot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26 - Specified ROM size does not match the siz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t ROM chip at the specified ROM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27 - Specified IRQ value is out of range for the adap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28 - The command line parameter '/adapter:n' has been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 no adapter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29 - The command line parameter '/slot:n' has been used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chine running this code is not Micro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2A - The command line parameter '/slot:n' has been used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adapter can be found in slo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2B - This is an internal code never to be seen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2C - An invalid command line parameter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2D - Interrupt not enabled.  This softwar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apter has been improperly 'Setup', or no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terrupt must be enabled via software 'Setu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opback results may be affected by traffic on a liv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nose retries these tests to gain accurate result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ests should be run with a Loopback connector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N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SUPPORT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additional questions regarding you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contact your dealer or distributor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by Western Digital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tern Digital is a registered trademark of Western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Other trademarks mentioned herein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90-1991 Western Digit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