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and OS/2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4     2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3COM/Microsoft LAN Manag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Specification, version 2.0.1, 8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ccessfully passes the Microsoft Cer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formation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nown problems with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version history of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fail under certain extremely heav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en more than 5 simultaneous se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single OS/2 workstation connected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3.0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is symptom has been observed on a PS/2 model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/2 model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wo adapter support.  Fixed conn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support for 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multasking support to the 8216 Ult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216 seri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adapters are now supported with only one "DEVICE=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river replaced the SMC v1.x NDIS Etherne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MC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