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1-2012 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: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, either version 3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.  If not, see &lt;&lt;http://www.gnu.org/licenses/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