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8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-2000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aland residents in Australian dollars, an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ay be made by cheque or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do not bother with International bank drafts as the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st you money, and the banks here in Australia treat the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just like cheques and charge me to clear them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foreign cheque (ie. not Australian),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to cover clearance fees.  US bill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 but should be sandwiched betwe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guis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perpetual u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new versions of the above utilities released within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e of receipt of the payment on a single machin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uring that same period.  The table below shows the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cens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licenses the cost would be (1 x $40) + (2 x $25) =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send a non-Australian cheque, you must add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clear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OLICY:  MicroSource considers software to be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ny people may use it, but not at the same time.  As su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requiring a site license should register as many licen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always cover the maximum number of projecte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is number is to be decided by the site administr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estion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The administrator of a site consisting of 20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hat no more than 5 users will ever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t the same time, and so would register 5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 Denis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rr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8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