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PKUNZIP &amp; PKSFX may be purchased directly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and 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Ware (Australia)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1/2 George Street,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dney, NSW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  <w:tab/>
        <w:tab/>
        <w:t xml:space="preserve">   Tel:  (02) 252 3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le Informatica Lt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a Maranhao, 554, Suite 25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o Paulo SP 0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zil</w:t>
        <w:tab/>
        <w:tab/>
        <w:tab/>
        <w:t xml:space="preserve">   Tel:  011 825 9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c Burospac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572 Bievres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  <w:tab/>
        <w:tab/>
        <w:tab/>
        <w:t xml:space="preserve">   Tel:  (1) 69 33 7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 and Ir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a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ton, Devon. 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</w:t>
        <w:tab/>
        <w:tab/>
        <w:tab/>
        <w:t xml:space="preserve">   Tel:  0297 2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  <w:t>PKWARE, Inc.</w:t>
        <w:tab/>
        <w:tab/>
        <w:t xml:space="preserve">       Name: __________________________________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 53223-2437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4-354-8699 Voice</w:t>
        <w:tab/>
        <w:t xml:space="preserve">    Address: __________________________________</w:t>
      </w:r>
    </w:p>
    <w:p>
      <w:pPr>
        <w:pStyle w:val="PreformattedText"/>
        <w:bidi w:val="0"/>
        <w:jc w:val="left"/>
        <w:rPr/>
      </w:pPr>
      <w:r>
        <w:rPr/>
        <w:t>414-354-8559 FAX</w:t>
      </w:r>
    </w:p>
    <w:p>
      <w:pPr>
        <w:pStyle w:val="PreformattedText"/>
        <w:bidi w:val="0"/>
        <w:jc w:val="left"/>
        <w:rPr/>
      </w:pPr>
      <w:r>
        <w:rPr/>
        <w:t>414-354-8670 BBS</w:t>
        <w:tab/>
        <w:t xml:space="preserve">       City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, PKUNZIP (R), and PKSFX (R)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.............. $47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PKZIP, PKUNZIP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6 each    # computers ___x 36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8 each    # computers ___x 28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2 each    # computers ___x 2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6 each    #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10 each    # computers ___x 10   ______</w:t>
      </w:r>
    </w:p>
    <w:p>
      <w:pPr>
        <w:pStyle w:val="PreformattedText"/>
        <w:bidi w:val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</w:t>
        <w:tab/>
        <w:t>___x  8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>Outside US &amp; Canada $11.25/item</w:t>
        <w:tab/>
        <w:tab/>
        <w:tab/>
        <w:tab/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applicable State &amp; County Sales Tax</w:t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NCLOSED US FUNDS </w:t>
        <w:tab/>
        <w:tab/>
        <w:tab/>
        <w:tab/>
        <w:t xml:space="preserve">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_ or VISA ____</w:t>
        <w:tab/>
        <w:t xml:space="preserve">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Card, VISA, Check or Money Order drawn on a U.S.A. ban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funds.  Corporate Purchase orders (Net 30 days) acce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rom large corporations within the USA &amp; Canada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S ARE PREPAID ONLY.  ALL ORDERS OUTSIDE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MUST BE PREPAID.  Please make remittance payable to PK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</w:t>
        <w:tab/>
        <w:t>Prices and term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AL MEDIA DISKETTE.</w:t>
        <w:tab/>
        <w:t>Includes one free upgrade to the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ZIP, PKUNZIP &amp; PKSFX</w:t>
        <w:tab/>
        <w:t>Registered U.S. Patent and Trademark Office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