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little ditty was written very quickly for a need to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windows (closing them). You need about 48K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also need DVEXEC written by George Stanisl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BATCH file, all you need to do is Execute DVEXE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RB (Reboot Windows program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EXEC C:\DV\RB-PIF.D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has been written to close 3 windows. It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using QuarterDecks CONVSCR program to do more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way to use this in a BATCH file is to create a flag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C:\ShutDown.Day go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C:\ShutDown.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                 ; Reboot.Com file to reboot the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normal batch file, you would create the Flag file (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by redir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** Shutd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R COM1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 COM1: M0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R COM1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&gt; C:\ShutDown.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XEC C:\DV\RB-PIF.D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n La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of the Southern Crossroads 14.4K HST 1:124/41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