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ATA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 All Rights Reserved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harles P. White.  26, Oakdene, Stourport, Worcs, DY13 9NF, U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r alteration and distribution unless in orignal form [ as suppli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all documentation.  Not for Sale, Re-Sale, Hire,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will make a Ascii DATA file for inclusion for 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COM, EXE, OBJ and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esult will be in Decimal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255,0,1,10 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with a small loader routine that you can use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[ if required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the Drive\Path [ if required ] and the filename.extension [if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  Then Type in the final Destination filename etc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les P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