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IM version 1.01PD   Copyright (c) 1986, 1987 by DD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VIM is placed in the public domain by DDI for 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mmercial distribution.  All other rights are reserved by DD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M stands for VIrtual Machine.  The program is an interpreter whos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8088 machine code extended with the real-mode instructions of an 80286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ovisions to simulate and/or allow access to the hardware of an 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in an addressing space independent of the normal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M was created because a program gone wrong can, and usually will, tak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t can, including the interrupt vector table.  This render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s that use NMI (Non-Maskable Interrupt) hardware useles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solution to this problem is either a logic analyzer or an in-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, both of which are very expensive and require hardware attachments 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under test.  VIM, on the other hand, presents a simp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with most of the power of complex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mmended configuration is an AT and 640K of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um requirements for running VIM are a PC and 320K of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M interpreter can stop execution at any point, examine or alt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gisters, examine the program, determine where the program has b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.  Unlike normal debuggers (such as the well-known DOS DEBUG)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accomplished by a program OUTSIDE the addressing sp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r system under test, so that VIM can never be altered or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rrant program.  Unlike DEBUG and other debuggers, VIM also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trace DOS itself, or the ROMs, and set breakpoints within R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ata.  In fact, ANY location or I/O port may be used as a break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s in VIM are bus level events, and do not interfere with 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de or data.  Also, breakpoints occur BEFORE the execution of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uses the breakpoint (e.g. placing a breakpoint on a memor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reak VIM before an instruction like MOV AX,[mem] changes A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reakpoints are not limited to a single byte, but instead may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memory range of up to 64K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other debuggers, VIM's virtual approach allows it to debu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thers can't, including TSR (Terminate and Stay Resident)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s.  A TSR with a defective keyboard handler, for example,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aded and run, with a breakpoint set on the questionable code (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interrupt vector).  When the faulty interrupt code is rea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eakpoint will stop VIM, so that code may be traced and variab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am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s may also be debugged.  If they are present in the regular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 available in the virtual DOS used by VIM, and can be debu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ny other part of DOS.  If the device driver is too unstab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n the regular DOS, VIM is capable of booting the system vir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xecuting the BIOS call INT 19H, so that VIM has its own DO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, which may then be debu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breakpoints, VIM establishes a "hotkey," invis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unning under VIM, which can be used at any time to return to V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hotkey is the combination of the Right-Shift key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C key.  This hotkey is enabled when VIM is executing a 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of the G, P, or X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 hotkey of Left-Shift and ESC is also available, which sto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without returning to VIM.  Pressing any key except ES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start the program.  Pressing ESC will return to the VIM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acilitate debugging, VIM can establish a virtual screen, to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while VIM maintains its own debugging screen.  Thi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ing allows the program being debugged to have complete freedo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video hardware without affecting the debugging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wapping does not just swap the contents of a text screen, inste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down to the programming of the video hardware.  This means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can use a custom programmed graphics mode, without aff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IM's debugging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complement to this screen swapping ability, VIM can als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video display registers, including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-only registers.  This allows the programmer to observe the detai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a custom video mode, and to find the mistakes in an im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vide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rcial version of VIM, complete with 120+ page manual (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tracing DOS, device drivers, resident programs, a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), is available for $49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80 Rice Creek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neapolis, MN  554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800) 221-8091    (612) 571-7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I is a quality programming shop.  Take advantage of our low r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work on your next demanding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e 500 references are available up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