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2 is a useful program to secure your PC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 prompts you for a password, then asks you to confirm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s match, then the SL2 screen saver kicks in. If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n SL2 prompts you for the password to exit. If it'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ck to the SL2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correct password, SL2 exits to DOS and tell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nsuccessful attempts to exit 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no stage will your password be displayed on the screen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2 is case sensitive - this means that i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ways out of SL2 - either supply the correct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2 is shareware and has no annoying messages saying so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L2, you will receive the full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more features (like customising the screen saver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a copy of Cassius Software's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$10 to: Colin Cost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siu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 Mapa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. 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Colin Costell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 or suggestions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ssius@orca.ucd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ssius Software Home Site at "http://orca.ucd.ie/~colinc/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