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HOPFIELD v.3.10        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inary neural network simulati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with simple character recognition syste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USER'S MANUAL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95 Piotr Rot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ro@chem.u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field is a simple binary neural network simulat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periments with attractor networks especial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t allows to storing patterns, comparing differen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cognition methods and visualize network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ogram contains 225-neurons network (over 50000 syna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aining rules, 4 recognition methods, preprocess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te visualization and a lot of other featur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econd public release) some minor bug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nhanced. Present version doesn't conta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field v.3.10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/AT compatibi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KB conventional and 200KB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(Microsoft Mouse compatib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 Some mouse drivers may cause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(for example changing menu's colours).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Hopfield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rogram in full-window DOS mode. Hopfield v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rect video memory access and 12h video mode (640x48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How to use Hop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field v.3.10 is supplied with friendly us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osoft GUI v.1.00 graphical library. Mouse is REQUIR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Notice that not all of the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Hopfield you can see pull-down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 icon bar below. Press query mar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Next you can select any item and short description ("b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") will be displayed. Press right mouse button to lea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asics of the attractor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neural network? It's a structure build with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neuron's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P U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1    W2    W3    W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U T P 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NPUTS and single OUTPUT in the neuron.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output can be positive, nega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neuron works? The basic idea is to calculate outp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ut's states. Each input has own special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There are two steps of neur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uron calculates internal parametrer called LOCAL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 of the states and weigth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FIELD (LF) =  �  Wj*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s inputs number, Wj is a j input weight and I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 input state. Notice that zero value of weigh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uron calculates output's state using non-linea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STATE = PHI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field network is a BINARY neural network because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can be only in TWO possible states: active (1) or passive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HI function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&gt; -1 if LF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E = PHI(LF) = �����&gt;  state not changes if L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&gt;  1 if LF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cheme of 4-neurons Hopfield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       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���        ���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    �����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 </w:t>
      </w:r>
      <w:r>
        <w:rPr/>
        <w:t>1 �     �  -1�     �  1 �     �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     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   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neurons are connected "each by each"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nal feedbacks. It is making Hopfield's net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nalyse. All weights give us "connection matr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eurons network has N*N weigths so the size of conn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tore input vectors in attractor network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the sequence of neurons states we want to re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For example: (1,-1,1,1). We can transform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o network's input vector. For example in OCR (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�  1 �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1 �  1 � -1 �   ----------&gt;  ( 1, 1, 1,-1, 1,-1,-1, 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1 �  1 � -1 �                       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x3 CHARACTER PATTERN ("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storing process? It allows to store a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network's connection matrix. There are two kind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clude in Hopfield v.3.10 (refer to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nishing storing process we can try to recogniz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t neurons states to any input vector and star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refer to chapter 7). Network will try to recon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ilar to the given one. Stored vectors "attract"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y are kind of "attractors", so Hopfield's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ttractor networks". Unfortunately sometimes net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patterns never shown before. These patter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 memories". It is possible to avoid them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Patterns, character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laces on the board: character window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urons) window. You can draw characters and set states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ay be automatically converted into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process" option. Built-in disk manager allows you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etworks and patterns. Default extens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'NET' and the pattern files is 'P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*.PAT format? It is only input vector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haracter pattern (each state is a byte (shortint)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). Network's *.NET format is quite simple, too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s matrix. Each connection is a integer variab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8 to 32767). So 225 neurons network file size is 225*225*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size) = 101250 bytes. If you want to re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between n and m neurons you should read (225*n+m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t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tup storing methods go to the "Configuration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oring methods" option. Next you can select Hebbia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ceptron rule and set Hebbian rule weights multipli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t random network initialization option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rceptr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gin storing patterns process select the "Storing 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"Pattern" menu or press "TRAIN" icon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patterns for training by pressing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 key. Next you can press Enter (or OK button).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ules of storing patterns availabl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bbian rule - uses a very simpl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(i,j) =  �   �   Cm*Pm(i)*Pm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IGHT(i,j) is connection weight between i and j neu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is number of the paaterns, N is number of the neurons, Pm(1..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ing pattern and Cm is weight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ian rule is not very useful for practical applic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rather for theoretical experiments. Max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correlative patterns which may be stored using Hebbia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exceed 14 percent of total neurons number. Usuall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is a fa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ceptron rule - is an iterative process which allow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2*N patterns in N-neurons neural network! It is kind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upervised learning". For each neuron is calcula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if it is lower (absolute value) than "LOCAL FIELD"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, weigths are corrected. Unfortunatelly, perceptr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slow. You can set minimal local field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network accuracy level. Process will automatic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patterns will correctly (i.e. with correct lo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Recogni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recognition method by choos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menu. You can also set initial temperature (a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and number of simulation repeats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ethods of recognition built in Hop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quencing method - all neurons states fli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e fastest one, but very often cause cr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k mem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 method - neurons flips random (Hopfield u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seudo-random generator - Wichmann/Hill algorithm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than previous, but quite slow. Quality o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nitial temperature parameter - tr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 with exerting local field level. Exerted local field 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 than "minimal local field" introduced in the perceptr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avoid "weak mem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 with self-control of noise level is a very interest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may be compare to some psychological processes in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otions). This model is not correctly implemented 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it contains some bugs)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Recogni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Recognize pattern" option or press the "BRAI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will begin. You can call next step of recogni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Step" button or break it by pressing "Brea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ced in right bottom corner of the screen). The networ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yapunov function) can be displayed (set correc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gnition methods" configuration). Please notice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tern's warping (select "Warp pattern" from the6 "Pattern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ognition results. Apply differnet recognition method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otally random patterns ("Random pattern" from the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Notice that inverted pattern ("inverse pattern")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troy some connections ("Remove any connections")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bout 70% connections - notice that network will wor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Network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connections matrix by selecting the "Network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"Network" menu (or by pressing the "LENS" icon)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network symmetry places ("Show network symmet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sualize neuron states (select the "Neuron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d show energ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nks Dr.Andrzej Nowak (Institute for Social Studies,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 for valuable disscusions and suggestions and Andr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onek (MISMaP, Warsaw University) for his opinion and har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ubrey Whitney (Colorado Tech College) for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ow to contact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'm a second year student of Interdepartme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&amp; Natural Sciences Studies (MISMaP) at Warsaw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ing in neural network simulation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stry (molecular modelling) and digital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new version of neural networks simul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ckpropagation networks. Probably Windows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o. Also my genetic algorithms si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FIELD v.3.10 is a FREEWARE program (no contributions ar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problems with Hop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other versions of Hopfield (for example 400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my another programs (for example genetic algorithm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directly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o@chem.uw.edu.pl &lt;! from september to june only 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my home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tr Rot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M.C.Sklodowskiej 13A/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100 INOWRO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7)0536-722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