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90 Dubois Rd.            Compuserve: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wis Center, OH 4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4-548-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Sounds Like A...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Pre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DUCATION PRESCHOOL SOUNDS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SLA33A, 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nds Like A..." is a unique and entertaining game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in age from 1 1/2 to 7 years of age. 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graphics, high-quality sounds, and MIDI music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activities.  In the first activity the child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hich matches a sound.  Your child may hea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w "mooing".  He will then click on a square containing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w.  A game consists of 12 sound/picture pairs.  As each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tched with the accompanying sound, parts of a larger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re revealed. The second activity uses the same con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. Your child will match a picture to the song being play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6 songs included - 12 children's songs, 12 Bible songs,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songs. The third activity is a matching or memory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twist.  The child must match a picture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 For example, if the child clicks on a block revealing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nkey, he must find the block which contains the "Hee Haw"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a match. In the last activity, your chi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an on-screen tape recorder to play any of the sou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and entertaining game for children, using colorful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sounds and MIDI music. Identify the pi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sound or song to reveal a hidden picture. Als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 which you match pictures with sounds, as well as a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y of the sounds/songs may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Children ages 1 1/2 to 7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sounds, for example - sounds of a horse, donkey, c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, cat, etc. are matched to their respective pictures. 36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fo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ouse-driven, no keyboard input requir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higher, 640K, Hard Drive, VGA Color Monitor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/Adlib or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 compatible with Microsoft Windows.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strict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  Once installed just type 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 Receive 18 additional picture/sound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18 additional picture/song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8 additional backgroun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urrent version 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al of the initial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 may be distributed on a single 720K disk, or two 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 program files are compressed and then split in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LA30.001 and SLA30.002 to accommodate 360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The installation program recombines these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SLA30.PCX  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The following files are required for proper installatio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 DISTRIBUTION  (720K or 1.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30.001  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30.002  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DISTRIBUTION 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30.001  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30.002       * split fil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