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for shareware disk vendors &amp; CD RO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pproved vendors should follow ASP prescribe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ASP vendors and CD manufacturers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for distribution of this software package by disk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CD volum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The entire archive is distributed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no files may be deleted and no files may b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is in a non compressed format,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separate directory on CDs) must be us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The fee for such distribution by diskette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$ 5.00 to cover media and duplication costs (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 from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The concept of Shareware is *clearly*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or dis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updat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released through First Prince Marke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enclosed SYSOP.DOC application form to get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