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Studio (Autodesk Ltd) objectfile loader/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s Byggmastar aka. M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D-coder in Dooms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e 7 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oo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terial is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anything useful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t and be 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see me on #co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say hello th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ello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tool that can import 3D Studio objects (.3DS) into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s and games. Some simpler optimizations can be done on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before outputting them in either C++ source, ASM source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. The x,y,z,u,v values for the vertices are outputted a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tegers (as my object space is only 16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s written completly from scratch but based om my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r that has been used for some time now. The old convert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load .ASC files. Anyone who has worked with these files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get wery big and 3D Studio takes wery long time 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is they are a real pain to work with (they ar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3DS data loader is pretty generic and can easely be expa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of the 3DS data-chunks. Object name, vertices, mapping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es + flags and transformation matrix for each objec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 Data can be loaded from a file or from memory. The 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Jare's (Iguana) code but this one is not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ter on the other hand is pretty much for my 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tices (and mapping coordinates) in all objects are col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ig array that can be "optimized" i.e. duplicated and unused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. Null faces are also removed (i.e. triangles that are onl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point, really small triangles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tices are treated as one big chunk but the faces are kep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ach object. This is so that the 3D engine later on can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objects as one big object. The faces for each "subobject" c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hand be sorted and plot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 know that you can split a big object in 3D Studio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by selecting those faces you want to detach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/face/detach from the menu. This way you will get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where the new object connects with the old. It's these ver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onverter can remove. To me this means that I ca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g-shade over from one object to the next because the tw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the same lightvectors where they connect. Also, removing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es vill obviously give you less vertices to rotate.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ing objects is only a small part of the total rendering time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 me that is 3-15% for a typical sce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rom the converter can be in either C++ source,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r as a binary file (that can be pat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eparately at runtime). See 3DS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rmat of the output data is in raw form that I expand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o a full 3D object structure, that my 3D engine can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indexes turned into pointers, normal vectors calculated etc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orm might not be of any use to you but the base is ther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retty simple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eneral rule is that you should throw in as many optimiz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ou can find on your compiler. The converter has lots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ch makes it slow. But do be careful about adding optimiz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might try to align or alter the datastructures. We don't w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ppen. I had these kind of problems with the GNU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always altered a datastructure so that each variable was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word boundary. I had to split the structure to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 source has been compiled successfull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C/C++ 10.0  (DOS 32bit protected mode, flat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l386 -oneatx -5r -fp5 3dsc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/C++ 3.1  (DOS 16bit real mode, large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c -ml -3 -O2 -f287 3dsc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C/C++ 2.6  (Linux, cool mo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++ -O3 -o 3dsco 3dsc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 is a simple makefile included. Modify it to suit your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this material i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3DS loading specific code is based on 3DSRDR10.C by Jare/Iguana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x2ftp.oulu.fi and also on 3DSFORM.TXT by Jim Pitts (jp5@ukc.ac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the same place. Jare writes in his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f you decide to work on this further, please make your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like we have already done, ok? Upload it to x2ftp.oulu.f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ce for programming inf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LOAD.CPP   - 3DS load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LOAD.H     - Include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CO.CPP     - Object converter/optimize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OUT.CPP    - Object out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- Makefile for all sources. (use WMAKE or MAKE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SCO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DSCO.TXT     - Shor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- What's DIZ ID FILE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m a 24 year old natural born coder just finnishing my stud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edish Institute of Technology in Espoo, Finland. I'll gradu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communication and computer engineer in about a month. My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 in coding realtime 3D graphics for the PC platform in C/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 wich I've been doing for 3 years now. Even though I'm b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ed in Finland I speek Swedish. Heh, I just had to say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know how long they'll let me keep these accounts at sch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i@penti.si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ggmasm@stud.si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sit.fi/~m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 will probably be longer la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anks to Jimmen who let's me have it for fre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ri@surf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ZEr, FatPhil, JCK, J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sday: Addict, Damac, Dice, Doom,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oders: BX, Nix_LD, MacFeeni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