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Transfer Protoco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nished 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The user's currently selected protocol is now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started.  (Before, it would always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 the list regardless of what the user already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cimitar for pointing out this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ource is now included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7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