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\_____�___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_\/_   \_:   � M M U N E    :_______  __ __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|  |     �_____  ___________�       |(_((__|l__))_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_________|____l__|     |    _\/_   \_     |       | ___________:_\   ___   /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__ ____ __ _l_____|    |  |     |       _____|_\_____     �     \____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_))__))___))___ _  l______l__|     |______/   |        /     |__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_____|          l_____  /      |   \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\/_______| �f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       On-Line message (Message to other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\______ _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-�-\/\/----------------------------------------------�-�-�--��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ded By : Moose                        Release Date : 11 July 199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aged By : Moose                        Release Type : Pcboard 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racked By : N/A                                Rating : (-------|--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lied By : N/A                          Requirements : Pcboard 15.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have seen A-LOT of OLM's for pcboard, but as usual only 5% of a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ose worked, the rest was simply a pathetic attempt to obtain so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 for the programmers job!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 here's one that works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</w:t>
      </w:r>
      <w:r>
        <w:rPr/>
        <w:t>Moo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Place STARTUP.PPE somewhere in your login-script, this PPE will dele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OLM if you have written a OLM to someone who JUST left that nod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Place CMDLN.PPE in your PCBTEXT. file, on position #396, this is a 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at will check if there is an online message for you, and also it is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y nice /x commandlin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Place OLM.PPE in your CMD.LST list, this is the actual online mess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riting PP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eck out STRINGS.CNF for configurable strings etc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mple enough.. have hun with this OLM.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</w:t>
      </w:r>
      <w:r>
        <w:rPr/>
        <w:t>Moo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ature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Write online messages to other nod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100% Configurab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Nice ami/x layou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Cheap..  $0.0 :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tan's fire, Rigor Mortis, Jack Cool, all the IMN coders, Morbid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ightsky, Taz Devil, Devil's Eye, Mike&amp;Dave, Pengo, and the res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/\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_    _  _ _____/\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ader : Satan's Fire, Rigor Morti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iors : Inge, Jack Coo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ders : Ayres, Baseline, Black Panther, Epitaphic, Micky Zombie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Motive Power, Muad'Dib, Peak, Pedro, Pengo, Pyron, Snoop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olid Snake, The Creator, The Enforcer, The Reaper,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 Weazel, Qube, Zyx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rs  : Boldy, Fireflood, Moose, The Creator, Vengeance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Wicked Mystic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tists : Shock G, Zaphod, Insane Madma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scotte : Axebla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/P/A/V : Jopite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ckFire              World Hq           +31-73-XXXXXXX    Satan's Fi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 Joint              Finnish Hq         +358-XX-XXXXXXX   Pea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aoz Landz            Dutch Hq           +31-XX-XXXXXXX    Rigor Mort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llerTown            Belgian Hq         +32-XX-XXXXXX     The Kill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cy of Distrust    Brazillian Hq      +55-XX-XXXXXXX    Ayr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stly Harmless       German Hq          +49-XX-DOWN!!     Zapho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Trade Station     Argentin Hq        +54-X-XXXXXXX     Black Pant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rtual Dream         Swiss Hq           +41-XX-XXXXXX     Qub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cktails&amp;Dreams      Member Site        +31-XX-XXXXXXX    In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vils Wish           Member Site        +31-XX-XXXXXXX    Jack Coo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ts!                 Member Site        +31-XX-XXXXXXX    Moo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Overheat       Member Site        +41-XX-XXXXXXX    Snoo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agic Friend      Member Site        +31-XX-XXXXXXX    The Enforc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Undiscovered      Member Site        +31-XX-XXXXXXX    Muad'Dib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witchboard       H/P/A/V Site       +31-XX-XXXXXXX    Jopi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 : We are currently under reconstruction. If you are intrested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joining iMMUNE, try to get in touch with one of the seniors,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ll BackFire and leave the sysop a message with your info and w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ill contact you within 24 hour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e do not accept any more boards in Holland, unless if you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2+ node system with something to off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F YOU ARE NOT IN THIS LIST, AND YOU THINK YOU SHOULD BE, CONTA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ONE OF THE SENIOR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MMUNE! does not take donations of any kind for our servic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�������������������������������������������������������������������������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