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Estadisticas de User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Estadis. de User......] v[1.o]  Autor/s  [Heavy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te Programa Fue Echo Por [Heavy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... Este PPE muestra el Usuario en Linea, Sus Estadisticas.... Y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isticas d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al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r "B"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r el Cursor Hasta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gar un comando con AL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gar toda la informacion correspondi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