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______ _ _ ____.     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|     ///_\\\   |____/ __  ///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__ \_              _       \__/    |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:___\       |              /               |       /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_____________/     ___________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</w:t>
      </w:r>
      <w:r>
        <w:rPr/>
        <w:t>/______|tG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_____. _ ____  _ ______. _ _______ .______ _ _ __  _ ________. _ 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_\\\__   |_\\\  /__\\\_    |_\\\_    /_|     ///_\\\_)_\\\  _    |_\\\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___/         /      /        _/___/ \_                    /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/         /|     /         \       |                   /    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 /      ____________|___________________________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_______|                                       /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pshot/slt ��shallow/x! � scandic/dcn � zoltrix/hf � moondog/t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er &amp; x-trek! whq (amiga) ��saints &amp; quasar ghq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oneer design ghq (ascii) � panzerknacker ghq (graff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icy dildos ehq (bitches) � underground anarchy front ghq (hpav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b &amp; tscc whq (atari) � vectronix &amp; elite ghq (at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 � mac ��atari ��psx^n64 ��graffiti ��bitches ��hpa ��ascii ��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nodes modem � 2 nodes isdn � 2 nodes teln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|___                                                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/_____ __ _  .x( the junction bbs )x.  _ __ _____\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