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396132153"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4635032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