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06196382"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704624950"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330473279"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