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797040479"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803903367"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61603047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