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823539354"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726572659"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016406083"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