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479644706"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831819480"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992138291"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