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353176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309736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