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39357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06727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22192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7936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