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028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4867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3528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402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