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787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4467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7560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3737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