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6477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890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1137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896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