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282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129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372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537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