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5809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27232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23358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28684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