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630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946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4719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251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