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839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464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099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681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