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7974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918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59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848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