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222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5753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7430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3168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