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43024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26094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9450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6751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