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91113712"/>
      <w:bookmarkEnd w:id="0"/>
      <w:r>
        <w:rPr>
          <w:rStyle w:val="TDContents"/>
        </w:rPr>
        <w:t>JBoss Developer StudioRegression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91113713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JBoss Developer StudioRegression Tests</w:t>
            <w:tab/>
          </w:r>
          <w:hyperlink w:anchor="__RefHeading___Toc19111371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9111371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911137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Create and run different types of projects</w:t>
            <w:tab/>
          </w:r>
          <w:hyperlink w:anchor="__RefHeading___Toc19111371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2  Test Set : Edit JSF faces-config descriptors</w:t>
            <w:tab/>
          </w:r>
          <w:hyperlink w:anchor="__RefHeading___Toc1911137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3  Test Set : Edit JSF web.xml descriptors</w:t>
            <w:tab/>
          </w:r>
          <w:hyperlink w:anchor="__RefHeading___Toc1911137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4  Test Set : Edit Struts struts-config descriptors</w:t>
            <w:tab/>
          </w:r>
          <w:hyperlink w:anchor="__RefHeading___Toc1911137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5  Test Set : Edit Struts web.xml descriptors</w:t>
            <w:tab/>
          </w:r>
          <w:hyperlink w:anchor="__RefHeading___Toc1911137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6  Test Set : Export&amp;Import projects from CVS</w:t>
            <w:tab/>
          </w:r>
          <w:hyperlink w:anchor="__RefHeading___Toc1911137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7  Test Set : File Management Test Plan</w:t>
            <w:tab/>
          </w:r>
          <w:hyperlink w:anchor="__RefHeading___Toc1911137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8  Test Set : Hibernate tests</w:t>
            <w:tab/>
          </w:r>
          <w:hyperlink w:anchor="__RefHeading___Toc19111372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9  Test Set : Import JSF Application Test Plan</w:t>
            <w:tab/>
          </w:r>
          <w:hyperlink w:anchor="__RefHeading___Toc19111372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0  Test Set : Import Seam application</w:t>
            <w:tab/>
          </w:r>
          <w:hyperlink w:anchor="__RefHeading___Toc19111372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1  Test Set : Import Struts Application Test Plan</w:t>
            <w:tab/>
          </w:r>
          <w:hyperlink w:anchor="__RefHeading___Toc19111372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2  Test Set : JSF OpenOn</w:t>
            <w:tab/>
          </w:r>
          <w:hyperlink w:anchor="__RefHeading___Toc19111372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3  Test Set : JSP OpenOn</w:t>
            <w:tab/>
          </w:r>
          <w:hyperlink w:anchor="__RefHeading___Toc19111372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4  Test Set : Seam Gean + Test NG</w:t>
            <w:tab/>
          </w:r>
          <w:hyperlink w:anchor="__RefHeading___Toc19111372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5  Test Set : Seam Gen tests</w:t>
            <w:tab/>
          </w:r>
          <w:hyperlink w:anchor="__RefHeading___Toc19111372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6  Test Set : Smoke test</w:t>
            <w:tab/>
          </w:r>
          <w:hyperlink w:anchor="__RefHeading___Toc19111373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7  Test Set : Struts OpenOn</w:t>
            <w:tab/>
          </w:r>
          <w:hyperlink w:anchor="__RefHeading___Toc19111373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8  Test Set : VPE Tests</w:t>
            <w:tab/>
          </w:r>
          <w:hyperlink w:anchor="__RefHeading___Toc19111373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9  Test Set : Web.xml faces-config and TLD OpenOns</w:t>
            <w:tab/>
          </w:r>
          <w:hyperlink w:anchor="__RefHeading___Toc191113733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91113714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91113715"/>
      <w:bookmarkEnd w:id="3"/>
      <w:r>
        <w:rPr>
          <w:rStyle w:val="TDContents"/>
        </w:rPr>
        <w:t>1.1</w:t>
      </w:r>
      <w:r>
        <w:rPr/>
        <w:t xml:space="preserve">  Test Set : Create and run different types of project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4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3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 - RI with Facelets project with servlet version 2.4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project with servlet version 2.4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JSF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applic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server (JSF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3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4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3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4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Struts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 server (Struts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MyFaces 1.1.4 project (MyFacesKickStart)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91113716"/>
      <w:bookmarkEnd w:id="4"/>
      <w:r>
        <w:rPr>
          <w:rStyle w:val="TDContents"/>
        </w:rPr>
        <w:t>1.2</w:t>
      </w:r>
      <w:r>
        <w:rPr/>
        <w:t xml:space="preserve">  Test Set : Edit JSF faces-config descriptor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Validator in the VALIDATORS node in a faces-config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 the new ATTRIBUTE and PROPERTY to Valida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RULE in the NAVIGATION RULE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CASE for a new added RULE in NAVIGATION RULES node in the face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WITH ID  in the CONVERTER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FOR CLASS in the CONVERTER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1 Create a new REFERENCED BEAN in the REFERENCED BEAN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MANAGED BEAN in the MANAGED BEANS node in the faces-config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MANAGED BEAN in the MANAGED BEANS node in the faces-config.xml file. With project that includes classes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Render Kit in the Render Kit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Add a new Renderer to the new Render Kit (KitId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Add a new ATTRIBUTE, SUPPORTED COMPONENT TYPE and SUPPORTED COMPONENT CLASS to a new RENDERER (RendererType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2 Create a new COMPONENT in the COMPONENT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91113717"/>
      <w:bookmarkEnd w:id="5"/>
      <w:r>
        <w:rPr>
          <w:rStyle w:val="TDContents"/>
        </w:rPr>
        <w:t>1.3</w:t>
      </w:r>
      <w:r>
        <w:rPr/>
        <w:t xml:space="preserve">  Test Set : Edit JSF web.xml descriptor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91113718"/>
      <w:bookmarkEnd w:id="6"/>
      <w:r>
        <w:rPr>
          <w:rStyle w:val="TDContents"/>
        </w:rPr>
        <w:t>1.4</w:t>
      </w:r>
      <w:r>
        <w:rPr/>
        <w:t xml:space="preserve">  Test Set : Edit Struts struts-config descriptor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Data Source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orm Bean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global-exception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global-forward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action-mapping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Controller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Resource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Plug-in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7" w:name="__RefHeading___Toc191113719"/>
      <w:bookmarkEnd w:id="7"/>
      <w:r>
        <w:rPr>
          <w:rStyle w:val="TDContents"/>
        </w:rPr>
        <w:t>1.5</w:t>
      </w:r>
      <w:r>
        <w:rPr/>
        <w:t xml:space="preserve">  Test Set : Edit Struts web.xml descriptor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8" w:name="__RefHeading___Toc191113720"/>
      <w:bookmarkEnd w:id="8"/>
      <w:r>
        <w:rPr>
          <w:rStyle w:val="TDContents"/>
        </w:rPr>
        <w:t>1.6</w:t>
      </w:r>
      <w:r>
        <w:rPr/>
        <w:t xml:space="preserve">  Test Set : Export&amp;Import projects from CV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6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Windows) to CV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Windows) from CV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Linux) from CV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Linux) to CV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oss platform Import Win to Linux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oss platform import Linux to Wi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9" w:name="__RefHeading___Toc191113721"/>
      <w:bookmarkEnd w:id="9"/>
      <w:r>
        <w:rPr>
          <w:rStyle w:val="TDContents"/>
        </w:rPr>
        <w:t>1.7</w:t>
      </w:r>
      <w:r>
        <w:rPr/>
        <w:t xml:space="preserve">  Test Set : File Management Test Pla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Web Descriptor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ag Library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T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y Extens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HT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Propertie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Faces Config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Cs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Config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ile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hale Spring Beans Descrip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91113722"/>
      <w:bookmarkEnd w:id="10"/>
      <w:r>
        <w:rPr>
          <w:rStyle w:val="TDContents"/>
        </w:rPr>
        <w:t>1.8</w:t>
      </w:r>
      <w:r>
        <w:rPr/>
        <w:t xml:space="preserve">  Test Set : Hibernate test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6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a Hibernate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a Hibernate Console configur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52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ode Generation Launch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Hibernate mapping and configuration File Editor - Cre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Hibernate mapping and configuration File Editor Content assis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Hibernate Reverse Engineering Editor– Creating reven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Hibernate Reverse Engineering Editor – Using reven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84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iewing the entity structur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Hibernate Query resul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91113723"/>
      <w:bookmarkEnd w:id="11"/>
      <w:r>
        <w:rPr>
          <w:rStyle w:val="TDContents"/>
        </w:rPr>
        <w:t>1.9</w:t>
      </w:r>
      <w:r>
        <w:rPr/>
        <w:t xml:space="preserve">  Test Set : Import JSF Application Test Pla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F Project(Kickstart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JSF Project to WAR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JSF Project from WAR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2" w:name="__RefHeading___Toc191113724"/>
      <w:bookmarkEnd w:id="12"/>
      <w:r>
        <w:rPr>
          <w:rStyle w:val="TDContents"/>
        </w:rPr>
        <w:t>1.10</w:t>
      </w:r>
      <w:r>
        <w:rPr/>
        <w:t xml:space="preserve">  Test Set : Import Seam applicatio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6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am war project cre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am ear project cre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eam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eam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3" w:name="__RefHeading___Toc191113725"/>
      <w:bookmarkEnd w:id="13"/>
      <w:r>
        <w:rPr>
          <w:rStyle w:val="TDContents"/>
        </w:rPr>
        <w:t>1.11</w:t>
      </w:r>
      <w:r>
        <w:rPr/>
        <w:t xml:space="preserve">  Test Set : Import Struts Application Test Pla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(Kickstart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Struts Project to WAR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Struts Project from WAR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91113726"/>
      <w:bookmarkEnd w:id="14"/>
      <w:r>
        <w:rPr>
          <w:rStyle w:val="TDContents"/>
        </w:rPr>
        <w:t>1.12</w:t>
      </w:r>
      <w:r>
        <w:rPr/>
        <w:t xml:space="preserve">  Test Set : JSF OpenO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CSS - Class attribu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Convert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the Tags H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5" w:name="__RefHeading___Toc191113727"/>
      <w:bookmarkEnd w:id="15"/>
      <w:r>
        <w:rPr>
          <w:rStyle w:val="TDContents"/>
        </w:rPr>
        <w:t>1.13</w:t>
      </w:r>
      <w:r>
        <w:rPr/>
        <w:t xml:space="preserve">  Test Set : JSP OpenO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P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attribute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Type and Clas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Property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91113728"/>
      <w:bookmarkEnd w:id="16"/>
      <w:r>
        <w:rPr>
          <w:rStyle w:val="TDContents"/>
        </w:rPr>
        <w:t>1.14</w:t>
      </w:r>
      <w:r>
        <w:rPr/>
        <w:t xml:space="preserve">  Test Set : Seam Gean + Test NG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e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7" w:name="__RefHeading___Toc191113729"/>
      <w:bookmarkEnd w:id="17"/>
      <w:r>
        <w:rPr>
          <w:rStyle w:val="TDContents"/>
        </w:rPr>
        <w:t>1.15</w:t>
      </w:r>
      <w:r>
        <w:rPr/>
        <w:t xml:space="preserve">  Test Set : Seam Gen test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Driver selection test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Seam Gen hot deployment for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Seam Gen hot deployment for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Adding new ac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Adding new ac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Adding new conversa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Adding new conversa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91113730"/>
      <w:bookmarkEnd w:id="18"/>
      <w:r>
        <w:rPr>
          <w:rStyle w:val="TDContents"/>
        </w:rPr>
        <w:t>1.16</w:t>
      </w:r>
      <w:r>
        <w:rPr/>
        <w:t xml:space="preserve">  Test Set : Smoke test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in JSP file (no space between inverted commas in atribute value)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59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with EL for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17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9" w:name="__RefHeading___Toc191113731"/>
      <w:bookmarkEnd w:id="19"/>
      <w:r>
        <w:rPr>
          <w:rStyle w:val="TDContents"/>
        </w:rPr>
        <w:t>1.17</w:t>
      </w:r>
      <w:r>
        <w:rPr/>
        <w:t xml:space="preserve">  Test Set : Struts OpenO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8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 OpenOn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9 Verification of Validation tags. Attribute msg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 and Forwar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Clas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Bund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attribute Property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Verification of attribute Head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erification of attribute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Verification of attribute Typ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Verification of attribute SRC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Verification of attribute Label and Valu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Verification of tag Bean Strut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Verification of attribute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Verification of tags with Logic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Verification of tag Logic redir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Verification of struts-config tags wich open a clas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Verification of struts-config tags witch point to an im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8 Verification of struts-config tag action attribu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9 Verification of struts-config tags. Attribute path, forward, include, input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0 Verification of struts-config tag Parameter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1 Verification of struts-config tag Attribute Valu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2 Verification of struts-config tags witch open a Getter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3 Verification of Validation tags. Attribute Key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4 Verification of Validation tags. Attribute Nam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5 Verification of Validation tags. Attribute Bund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6 Verification of Validation tags. Attribute classname and methodParams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7 Verification of Validation tags. Attribute method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8 Verification of Validation tags. Attribute Depends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20" w:name="__RefHeading___Toc191113732"/>
      <w:bookmarkEnd w:id="20"/>
      <w:r>
        <w:rPr>
          <w:rStyle w:val="TDContents"/>
        </w:rPr>
        <w:t>1.18</w:t>
      </w:r>
      <w:r>
        <w:rPr/>
        <w:t xml:space="preserve">  Test Set : VPE Test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sual Page Editor. Drag and drop to VPE (empty JSP file) from Palet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1 Drag and drop from Palette to selected tex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2 Drag and drop from Web projects view to VP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3 Drag and drop from Package Explorer view to VP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4 Verification of namespac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5 Verification of use CS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6 Test of text sele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7 Test JSP include directiv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8 Save file modified outside of Eclips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images with relative path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ehaviour of taglib declar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r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diting empty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inc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cs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Buttons on VPE toolbar shouldnt became disab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1 Reset all VPE settin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2 Show Border for Unknown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1 Unit text oper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2 Text sele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upport Unicode symbol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1 Menu appearanc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2 Menu Conten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3 Cut, Copy and Paste action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4 Insert … action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1 Internal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2 External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ternal HT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4 External HT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5 Internal JSPX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6 External JSPX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RichFaces component in VP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21" w:name="__RefHeading___Toc191113733"/>
      <w:bookmarkEnd w:id="21"/>
      <w:r>
        <w:rPr>
          <w:rStyle w:val="TDContents"/>
        </w:rPr>
        <w:t>1.19</w:t>
      </w:r>
      <w:r>
        <w:rPr/>
        <w:t xml:space="preserve">  Test Set : Web.xml faces-config and TLD OpenOn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62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filter-nam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servlet-nam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run-asrole-nam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web-appservletsecurity-role-refrole-link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-mappingservlet-nam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curity-constraintauth-constraintrole-nam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init-paramparam-valu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2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libtagvariablename-from-attribut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method. Getter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faces-configapplicationdefault-render-kit-id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 schemaLocation for web-app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41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59:00Z</dcterms:created>
  <dc:creator>misha</dc:creator>
  <dc:description/>
  <cp:keywords/>
  <dc:language>en-US</dc:language>
  <cp:lastModifiedBy>misha</cp:lastModifiedBy>
  <dcterms:modified xsi:type="dcterms:W3CDTF">2008-02-18T13:59:00Z</dcterms:modified>
  <cp:revision>1</cp:revision>
  <dc:subject/>
  <dc:title>JBoss Developer StudioRegression Tests</dc:title>
</cp:coreProperties>
</file>