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3:56:2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49392564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