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1:26:2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7920399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