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29788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21220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42206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