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397939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371436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613240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633589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850012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1538020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