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69850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95530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34853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24622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14058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0248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35111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53306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8655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02631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09139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41909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87608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56548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39133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66007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7333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22761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64175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3312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2666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311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