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5279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88852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24461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42352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71354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