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40931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90318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1499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52556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84221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99813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03740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70356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25280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2269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35829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33784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95638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22719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04815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63118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23057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5895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10856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57645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179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26546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67454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224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30996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