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0406715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5243642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592700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5956072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9914392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3836070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535657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