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877360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2585334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3596378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8189846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5524863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6055188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6398305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2226391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1154310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6255800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0697034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0861354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7269105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71292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4900235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5277481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1690306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7249830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0862397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0549234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6509479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6332346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