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86791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12275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11701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40151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524281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