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2995188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5595436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2145160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1422124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143673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7849368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