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7538151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5018448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0613479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3636454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0565936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0378576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2625831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