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8257677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658463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8427981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9886512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1163980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2873174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528388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40039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7829532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775286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4712267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5000775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113124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4931394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336840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3797165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953624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048462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4944436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5233427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8711467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1394903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4868083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9643237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7094388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