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058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550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07368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623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