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143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685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338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376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