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version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ominique Brz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iseau le 8 Dcembr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ir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kie et Ins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c et ast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tis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&amp;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permet de  poser des notes sur  le bureau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re du  programme  Ease ou  du  bureau MacIntosh.  Notes 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e correctement que sur un systme multitache (Multi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, Genev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pouvoir  lancer Notes  en mme temps  que le  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 le  programme  soit vraiment  utile  (notes  affi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les notes faite lors de votre dernire 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 faite, Notes peut  tre utilis comme accessoire ou 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 accessoire (tout syst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ommez NOTES.PRG  en NOTES.ACC  dans votre  rpertoir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ou d'accessoire. Si votre bureau gre le protocole AV ou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 AES  est  capable  d'executer  des  accessoires   (Mag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ltiTos), installez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ur votre 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 programme sous Multi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votre fichier  GEM.CNF en ajoutant  la ligne  (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r Not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c:\multitos\bin\note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is placez notes.prg comme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ur votre 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 programme sous Mag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vous  suffit de  copier notes.prg  dans votre 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:\auto\apps.  Puis  placer  notes.prg  comme 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 sur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ez maintenant votre 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aussi  copier le  ressource NOTES.RSC  dans le 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que NOTES.PRG ou NOTES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Notes est  lanc la  premire fois,  il se  con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fficher les  notes enregistrs mais s'il n'y a pas d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r,  Note  se  termine  s'il  n'est  pas  execut 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ss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rer une  nouvelle note, relancer  Notes (en  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ur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NOTES du  bureau), ou en  choisissant Notes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des accessoires  (si Notes est  dclar comme  accesso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nouvelle note s'affiche alors  l'cran : double cliquez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 nouvelle  note,  un  formulaire  apparat  et  permet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 le texte,  les attributs  et couleurs.  Appuyez sur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OK  pour valider  vos modifications.  La note  peut 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uite en appuyant  sur le bouton  Supprimer. Le bouto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ermet des manipulations supplment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utilise le protocole  AV. Lorsqu'il reoit un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_START (ce qui  arrive lorsque vous  lancez Notes alors 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j en mmoire), il ragit en crant une nouvelle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des fentre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Notes  sont  affichs   dans  des  fentres  GEM  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s. Pour dplacer une note sur l'cran, il vous suff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la fentre, de tenir enfonc le bouton de la 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 dplacer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 modification  des  notes  sont  enregistr 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NOTES.INF. La structure de ce fichier peut voluer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utur. Chaque nouvelle version de NOTES peut reconnaitre 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e format  de fichier  et ne  sont pas  a priori  util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version  l'au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ison d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NOTES  reoit le  message  AP_TERM, il  modifie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re fois NOTES.INF avant de quitter. Sous MultiTos, il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plus raisonnable de  faire un shutdown avant d'teindr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 ( de toutes faons c'est valable pour la plupart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). Utilisez donc un programme comme closure pour ce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ir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ormulaire est accessible depuis le formulaire des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ppuyant sur le bouton  Extra. Ce formulaire vous permet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 supplmenta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uton rsi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e que  lorsque Notes  n'est  pas dclar  comme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oire. Si  ce  bouton  n'est pas  activ,  Notes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e automatiquement  lorsqu'il n'y  aucunes not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er.  Cela  permet   surtout  d'conomiser  de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. Si ce bouton est activ, Note reste en 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si c'tait un accss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uton effacer toutes les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notes seront eff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uton envoi APTERM (quit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 de  quitter  notes.   Attention,  sur  les   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multitaches, quitter l'accessoire peut provoquer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ge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c et ast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ouvelles notes sont cr avec un message par dfaut.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peut tre modifi dans le ressource. Dans le  res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ez la dernire chane  libre. Chaques nouvelles lignes 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es par le caractre |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 et Ins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utilise un cookie ('NOTE'). Ce cookie permet de s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tes a dja t lanc.  Toutefois, si Notes est lanc 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ssoire, le cookie  n'est pas  install (ce  n'est pas  u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qu'un  accssoire  reste  toujours  en  mmoire).  Si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jar n'est pas assez grand pour un nouveau cookie, utili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Insjar:  copier le  dans votre  rpertoire AUTO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ommez le en INSJARxxx.PRG o xxx est le nombre de slot (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 cookie)  rajouter. Si vous utilisez un TOS antrie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6 (ST ou  Mega-ST), vous  devez utiliser Insjar  qui cr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jar. Si  d'une manire  ou d'une  autre Note  ne peut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r son  cookie, le  programme  ne sera  utilisable  qu'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ssoire (de toute faon, InsJar rsoud ces probl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uleurs ne sont fonctionnelles que dans des r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 moins 16  couleurs. Le  choix des  fontes n'est,  bien-s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qu'avec Gdos ou 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programme ne peut tre chang car Notes utilis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du programme pour vrifier s'il est  prsent en mmoire.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e l'extension peut tre chang (en .PRG, .APP ou .AC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tis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est freeware,  il est donc libre  d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  diffusion. Par  contre, vous  ne pouvez  pas modifi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ou  le  ressource  puis  les  diffuser  sans 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isation. Je ne puis en aucun cas tre tenu pour respon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roblmes survenu lors de l'utilisation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a t conu et test sur Falcon 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&amp;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outes correspondances, crivez mo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ique Brzi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, rue George S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120 PALAI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par courrier lectron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ique.Bereziat@inria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ises--jour ventuelles peuvent tre trouv sur le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-air.inria.fr/People/bereziat/hom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con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lantage  lors de  l'utilisation  des popup 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ire avec le programme OutSide Dmo. (Je sais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ou a vi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s MultiTos, la barre  de menu du  bureau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 a la fin du boot. Le mieux s'est d'appuyer 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+  Alternate +  Tab pour  redonner la  main 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 manipulation des  notes en arrire-plan n'est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fonctionn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