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v3.6 Compil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04/6/1992 # C.A.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Graham Legge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in low, med and high 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erves as a replacement shell for the one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FA v3.6 compiler. The shell will work with v3.0x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5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ell is both a PRG and an ACC - rename the exten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which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'GFA v3.6 Compiler' or executing 'COMPILER.PRG'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alog box. The various 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Line: </w:t>
        <w:tab/>
        <w:t xml:space="preserve">Click here and the copyright info is displayed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to save settings to COMPILER.INF in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COMPILER.PRG/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FA:</w:t>
        <w:tab/>
        <w:tab/>
        <w:t xml:space="preserve">Click on this line and a fileselect box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 the name of the .GFA program you want to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:</w:t>
        <w:tab/>
        <w:tab/>
        <w:t xml:space="preserve">The compiler produces object code in a file with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 TEST.O - enter its new filena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G:</w:t>
        <w:tab/>
        <w:tab/>
        <w:t xml:space="preserve">The linker produces executable code from the obje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exec filename here (*.PRG, *.TOS, *.TTP, *.A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:</w:t>
        <w:tab/>
        <w:t xml:space="preserve">The default library GFA_BLIB lives on drive B: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lder COMPILER\. Select a new pathna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-Obj C:</w:t>
        <w:tab/>
        <w:t xml:space="preserve">Additional C object files can be linked with TEST.O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king. Enter each filename at each fileselect box.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cel when done. To clear the filenames select 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 fileselect box with an empty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FA-PRG:</w:t>
        <w:tab/>
        <w:t xml:space="preserve">Clicking here copies the pathname and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FA line to the PRG line. If the extension in the GF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.GFA, it will be replaced with 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:</w:t>
        <w:tab/>
        <w:t xml:space="preserve">Runs the compiler. If GFA_BCOM.PRG is not foun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elect box will appear, asking you to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:</w:t>
        <w:tab/>
        <w:tab/>
        <w:t xml:space="preserve">Runs the linker. Run this after the compiler. Again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und, a fileselect box will ask for you to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/link:</w:t>
        <w:tab/>
        <w:t xml:space="preserve">This is a short cut for compile, then link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ame way as the above tw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:</w:t>
        <w:tab/>
        <w:tab/>
        <w:t xml:space="preserve">A bit self explanatory, re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witches:</w:t>
        <w:tab/>
        <w:t xml:space="preserve">These switches are used to alter the default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rious options in the compiler. Their full mean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found in the GFA Compiler manual. Here is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mmary of their effects WHEN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&amp;</w:t>
        <w:tab/>
        <w:t>SELECT/CASE parameters are two byte values, otherwise four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&lt;</w:t>
        <w:tab/>
        <w:t xml:space="preserve">Optimise SELECT/CASE for length, otherwise f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3</w:t>
        <w:tab/>
        <w:t xml:space="preserve">Integer division is not converted to floating point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&amp;</w:t>
        <w:tab/>
        <w:t xml:space="preserve">Longword multiplication with 1 word MULS is used, otherwis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&lt;</w:t>
        <w:tab/>
        <w:t xml:space="preserve">Generate ENDFUNC error checking, otherwise leav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&gt;</w:t>
        <w:tab/>
        <w:t xml:space="preserve">Subroutines compiled as GFA subroutines, otherwise 6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+</w:t>
        <w:tab/>
        <w:t xml:space="preserve">Enable interrupt routines, otherwise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+</w:t>
        <w:tab/>
        <w:t xml:space="preserve">Dialog box instead of bombs, otherwise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 XXX</w:t>
        <w:tab/>
        <w:t xml:space="preserve">Program initialises XXX bytes when loaded, otherwise take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$</w:t>
        <w:tab/>
        <w:t xml:space="preserve">Errors are shown as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#</w:t>
        <w:tab/>
        <w:t xml:space="preserve">Errors are shown as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</w:t>
        <w:tab/>
        <w:t xml:space="preserve">Errors are not show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3WAIT</w:t>
        <w:tab/>
        <w:t xml:space="preserve">The compiler and linker will wait for you to press a ke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ing a file, so that you can change disks in a singl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3MOVE</w:t>
        <w:tab/>
        <w:t xml:space="preserve">The compiler will move compiled procedures to disk when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 of all at the end. Slower, but useful when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</w:t>
        <w:tab/>
        <w:t xml:space="preserve">This is sent to the linker, and instructs it to app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 table to the end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</w:t>
        <w:tab/>
        <w:t xml:space="preserve">This is also sent to the linker. This is used to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for use in TT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so if you find it useful throw a fiv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velope and send it to me. I'll send you some other goodies I wh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in GFA and machin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in GFA v3.5E, which is positively brilli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elcome relief from the ineptness of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Graham Legg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C.A.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Okkerneut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tevreden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tested on a 1040STFM and a 2040STE, and it work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do anything naughty, so it should work fine on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because I cannot test it on all machines I'm not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trouble experienced and that's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ompiling/linking, the screen is cleared, including the menu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Because the screen redraw does not redraw the menu, 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st 1920 bytes of the screen are saved first and restored afterw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restore the menu. However I don't know how well it will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tended TT low, medium or high rez. If your menu does not re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ly never fear. It will still work as it 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