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O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        G O E S     M A U S N E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O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: 6.2.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 diese Datei ist nur fr Mausnetz-Benutzer von Interes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 @ A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gustastr. 44-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52070 Aa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. 0241-534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GEME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Goes  Mausnet  ist die Bezeichnung fr die Mausnetz-Anbindung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net-Newsreaders O,  oder Okami Newsreader,  oder The One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ami  Usenet  And Mausnet News And Mail Reader And Writer.  Wi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 schon sagt, handelt es sich hierbei um einen Newsreader fr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net.   Mit  Hilfe spezieller Import-  und Export-Programme kann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auch fr das Mausnetz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ist  also  besonders interessant fr Leute,  die sowohl im Us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 auch im Mausnetz vertreten sind.  Aber auch wer nicht im Us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und nur maustauscht,  kann O gebrauchen.  Allerdings sollte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nken,   da  es  sich um kein reines Maustauschprogramm hande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  um ein Programm,  das wesentlich mehr Features bietet, 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Mausnetz notwendig sind, und das demzufolge komplizierter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ist als andere Maustausch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Goes Mausnet besteht aus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prg           der News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exp.ttp    Exportprogramm, erzeugt In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imp.ttp    Importprogramm, liest Out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.ttp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programm fr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chk.ttp       Habe ich neue Mai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tausch.prg    Maustausch-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mf2dbf.ttp    Konvertierungsprogramm SMF -&gt;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.ttp      verkrzt Log-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inf           Hauptkonfigurations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ds.inf       Konfdatei fr "Fold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.inf     Konfdatei fr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vo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tausch.inf    Konfdatei fr omtausch.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          Beispiel-Alia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.ttp       Testprogramm fr das Alias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_icon.rsc      Ein Okami-Icon frs Desk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Dateien werden auerdem mitgeliefert: (im "maus"-Direc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h.prg         Batchprozessor fr den Mausta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h.doc         Anleitung da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tau.*        Shellscripts fr den Mausta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.inf       Variante von o.inf fr Nur-Ma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wd          Passwortdatei, mu nur vorhanden s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 passwd wird eigentlich nur fr das Usenet verwendet,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  Benutzer Msgs schreiben.  Wer nicht im Usenet ist,  kop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Datei  einfach  irgendwo hin,  setzt ihren Namen in o.inf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it 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Maustausch unter O wird normalerweise ber die Maustausch-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omtausch.prg)  abgewickelt.  Der  Batchprozessor  msh.prg  und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 dazu  sind nur fr Leute,  die ihren Maustausch sel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igurieren   und  die  Maustausch-Shell  nicht  benutzen  wol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  Anwender  brauchen  nur  omtausch.prg 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datei omtausch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 folgende  Installationsanleitung  betrifft  nur  die,   die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lielich  fr  den  Maustausch  einsetzen wollen.  Wer auch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net ist, richte sich an die Installationsanleitung in 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O   wird  irgendwo  auf  der  Platte  installiert.   Die  in 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gelieferten   omaus.inf   eingestellten  Pfade  gehen  von  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 in  dem  Ordner O im Rootdirectory aus.  Diesen Ord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man an und kopiert alle Dateien 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o.inf  umbenennen  in oalt.inf,  dann omaus.inf an die Stelle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inf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o.inf  editieren.   Die  Datei enthlt ihre eigene Dok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Dateieintrge sind mit "unbenutzt fr Mausnetz"  markiert,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braucht  man  sich nicht weiter zu kmmern.  Andere,  die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itte    anpassen"     markiert   sind,    mssen   der   sonst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konfiguration angepat werden, 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z.B.  der Nam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n  Editors  oder  die  Dateinamen  von  Infile  und  Ou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sollte man berall das jeweils benutzte Laufwerk einset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 paar  Eintrge sind mit "Vernderung bei Erstinstallation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wendig"  markiert.  Die kann man erstmal so lassen, wie sie s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irgendwann spter mal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Dasselbe    mit    omtausch.inf,     der    Konfdatei   fr 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usch-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omtausch.prg  starten.  Dadurch  wird  ein  Infile  erzeugt, 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usch durchgefhrt und das Outfile in die Msg-Base einsort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o.prg  starten.   Man  sieht jetzt in einem Fenster die einzel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.   Die  Gruppennamen  beginnen  alle  mit  "mausnet.",  z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TERBUNT erscheint im Men als "mausnet.Kunterbunt".  Das ist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wirkung der Tatsache,  da O frs Usenet geschrieben wurde: 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net  gibt  es sehr viele Gruppen (insgesamt weit ber 1000),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d  des Gruppennamens kann O diese Gruppen klassifizieren (sie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lding").   Durch  das  Prfix  "mausnet."  werden Mausgruppen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ident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Benutzung von O ist in o.doc erklrt.  Die in o.doc verwende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hausdrcke   beziehen   sich  auf  das  Usenet,   hier  sind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sten 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net          M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         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           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 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lowup        Kommentar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ly           Kommentar (priv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group       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st            Maus (die Box, bei der man tausc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e            man sel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l            Mausta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         Betr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read          Kommentarverket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CP            Datenbertragungsprotok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mes          gebruchliche Poll-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cury         ltere Version da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ire          alte Msg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rt          neue Msgs in die Msgbase einf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 paar Hinweise fr den Mausbetri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t man im Newsreader F2,  kann man die Infofiles einstellen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Maustausch  automatisch  geholt  werden sollen.  Die Info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ch dann in der Pseudogruppe mausnet.Inf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jedem  Infofile kann die Anzahl der Tage angegeben werden,  n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n das Infofile neu angefordert werden soll.  Gibt man 0 an,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bei  jedem  Maustausch neu angefordert,  bei 2 nur jeden zwei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, bei 30 nur einmal im Mona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 ein  abonniertes  Infofile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 worden  ist,   wird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abhngig  von  der  eingestellten Tagesanzahl beim nchsten Ta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angefordert;  die Tageszhlung beginnt dann beim nchsten Er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Inf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n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ffnen  einer  Gruppe  wird  in der Infozeile des Fensters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beschreibung  aus  der  kurzen  Gruppenliste  (Infofile  IG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  Wenn dieses Infofile noch nicht vorhanden ist,  wird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angefordert,  aber nicht abonniert.  Wenn man immer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  Gruppenli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 sollte man sie wie oben beschri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n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aus  schickt  bei  jedem  Maustausch  ein  Protokoll mit.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e werden in der Pseudogruppe mausnet.Log gesamm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line-Gruppen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t  noch nicht vom Newsreader selber aus,  aber mit omausexp.  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e  omausexp  zu diesem Zweck ber einen Shellaufruf,  der auf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F3 gelegt ist, aus O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man  omausexp  mit  der  Option  -g aufruft,  kommt man i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aktiven  Gruppenmanager.  Der sollte eigentlich selbsterklr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probiert es einfach ma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Msgs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Schreiben  von  neuen  Msgs sind nur die Header-Felder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treffzeile),    Newsgroups   (Gruppe   fr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   Msg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tribution,   To (Empfnger fr PM)  und Cc (Empfnger von Kopi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,   alle  anderen Felder werden von omausexp nicht beacht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ollte darauf achten,  da als "Network"  "Mausnet"  eingetra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(sonst werden die Msgs von omausexp nicht bearbeitet und blei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wig in der Outbound-Gruppe).  Man merkt das allerdings,  weil,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etwork"   auf "Usenet"  eingestellt ist,  keine Leerzeichen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o"-Zeile erlaubt sind. In diesem Fall einfach den "Network"-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  "Newsgroups"-Zeile  mu der O-Gruppenname angegeben we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 z.B.   "mausnet.Kunterbunt"   fr eine Msg in KUNTERBUNT. 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ausnet." kann man dabei auch weglassen, wichtig ist, da in "via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ausnet"  eingetragen  ist.  Wenn  nicht,  mit  dem  Network-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oder den Default in o.inf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nhalt der "Distribution"  wird unter die Msg geschrieben (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gnatur). Folgende Werte von Distribution sind vor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      (Lok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      (Maus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      (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Werte werden direkt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Editor kann man auch Tabs eingeben,  O expandiert sie selber,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bei der Maus nur Leerzeichen ankommen.  Tab-Stops liegen all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 abgeschickte Msg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 wie  im Usenet kann man auch im Mausnetz bereits verschick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 indem eine entsprechende Msg hinterhergeschickt w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Mausnetz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 darauf  allerdings  nur  die Muse selber.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funktion liegt normalerweise auf der Taste F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