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O K A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                               Englis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N E W S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: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ram Ro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r@bara.och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astr. 4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5207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 +49 241 53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 den B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sdb@xs4all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files to a directory. If O is not used with UUC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mes, a NEWS directory must be created and its 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o.inf. In addition, if O is used with SOUP, a S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incoming and outgoing SOUP files, mus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news is gathered from the host using "tin"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bed-to newsgroups must be listed first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s.def" in the NEWS directory and its path must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.inf ("merc.newsdef"). Furthermore, a MAIL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ming mail box file must be created and specified in o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maildir"), plus a directory for outgoing mail a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mqueuedir" in o.inf). Lastly, all mail users must be li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lled "passwd" (usually ETC\passwd, see "etcpassw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inf). See also the sample file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o.inf with a text editor (instructions for editing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tself). The configuration file o.inf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as O and its auxiliary programs, or its path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nvironment variable O_INF. An alternative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path to o.inf with option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oimport.ttp, or osoupimp.ttp, to import the firs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also under BASICS.) A list of options can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se programs with flag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.prg. Mail messages and newsgroup articles should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If o.prg is called from the command line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newsgroup, it will open with that newsgroup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with "m", it will open Mail.$LOGNAME, i.e. the mai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urrent user. When "a" is passed as a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.$LOGNAME.archive (mail archive group of current user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ed. If o.prg is started with group name "o", th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see below)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expire.ttp for deleting and archiving expired message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rmes expire program). After polling, oimport.tt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oupimp.ttp must be called. If o.inf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flag -F, followed by the full path to o.inf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oexpire and oim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import -F h:\o\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vironment variable O_INF must b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always update O using programs of the same version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use O programs of different versions with one another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can be obtained by calling the program with flag "-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upports both UUCP and SOUP. It uses for its database fi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hierarchy. With UUCP and Hermes, the directory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nstructed by Hermes itself. With SOUP files,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archy is constructed automatically by osoupimp.ttp. If ne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ed on the host using "tin", it is recommended to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 a zip packet: if unpacked on the Atari with stzip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-r), the directory hierarchy will also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(In this case all subscribed-to newsgrou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Hermes file "news.def"; with SOUP, no new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required.) The Mail and Outbound directorie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by, respectively, the import programs and 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newsgroup directory, an index file is create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all messages in that group. Referenc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subject and title of message, and to message flag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loads the index file entirely into RAM, so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RAM. An indication: an index file for 600 messages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es not distinguish between mail and news, i.e. mail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newsgroup. For each user a mailgroup will be constru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Mail.root, Mail.postmaster, etc. The list of user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directories will be taken from /etc/passwd,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re is a pseudo newsgroup, called "Outbound"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plies and follow-ups are collected. This is the gro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oexport works and in which already written rep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-ups may be edited befor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xiliary programs oimport and oexpire do not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mail and other groups, so that all mail mus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home directories to the newsgroups directory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, after import, mail can no longer be rea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readers, a consequence which was unavoidable if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atment of mail and news was to be kept more or less uni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advantage, however, should be minimal, since no on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O, would want to use any other newsread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news are treated differently by oexpire: whil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are deleted when they're expired, mail messages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 archive group, named "Mail.user.archive", where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 as in any normal group. Mail messages, both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and in the archive group, are deleted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lled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different flags can be set for each individual message: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ad", "answered", "killed", "protected" and "locked". At im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lags (except "new") are set to false (0).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new" and "answered", all flags can be set manually;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and "answered" can be set (and unset) using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ind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aning of the flags is as follows (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are the ones that appear on the status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(n) means the message was imported at the latest poll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, the "new" flag of all existing messages is set to 0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w messages to 1. This flag is purely informative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meaning. It cannot be set manually, except by o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(r) means the messages has been read. It is set to 1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essage is open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ed (a) means a reply to the message has been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The "answered" flag, like the "new" flag, canno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except by o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(k) means the message will be deleted at the nex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ed (p) means the message will not be deteled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ire. Using this flag, important messages can be kept. When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 are both set, p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ed (l) means the message flags will not be affected by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Flags can be set for all messages in a group, so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ance, a whole group can be deleted at once.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flag set will not be affected by these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messages that are to be kept should therefore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nd 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utbound group message flags have a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killed" means the message will not be sent but dele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tected"  means the message will not be sent but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bound group. This way, the actual sending off of mess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EXPORT, 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import, new messages polled from the host ar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polled from the host using UUCP (uucico) are firs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directory structure commensurate with th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archy. So, each newsgroup has its own directory, in whic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s saved as a single file, and these directories, in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ll resumed under one base directory, e.g. /usr/new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f the (sub)directories indicat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sgroups. So, the directory for comp.sys.atari.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sr/news/comp/sys/atari/st. The file names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are running numbers without extension. So,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atari.st, could be /usr/news/comp/sys/atari/st/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ws is collected on the host in a SOUP file, osoupimp.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sed instead of o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xiliary programs oimport.ttp (UUCP) and osoupimp.ttp (S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) insert the new messages in separate data bas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ewsgroup. Also, an index file for each newsgroup (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like author, subject, and message flags) and a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xiliary program oexpire.ttp is used for dele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ata base files. The program has its ow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specifying, for each newsgroup, the deletion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date and number of messages in the data bas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, individual messages can be explicitly deleted 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gainst deletion - by setting the appropriat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es and follow-ups are not sent immediately, b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an pseudo newsgroup, called "Outbound"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edited. The auxiliary program oexport.ttp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messages for the actual sending off at the nex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olling order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import/osoup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ausnet, omausexp instead of oexport, and omausimp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mport or osoupim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ssposted messages (i.e. messages which are posted t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group simultaneously) can be marked "read"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wsgroups in which they occur.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andle.xpost=1" must be set in o.inf. Crosspost message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argeted for any flags in the "Set Msgflags" dialogue bo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Crosspos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asons of speed, message flags in other group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one are not set immediately, but mark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POSTS in the news directory; only when the appropriat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ed will the message flags actuall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sspost messages will only be marked in OXPOSTS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sgroups as are actually in the message base. No disti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between active and inactive groups. Inactive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should be opened once in a while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ndant crosspost entries in OXPOSTS. (The alternative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OXPOSTS from time to time; an option "clear crosspost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PRG - THE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sreader itself is a GEM (Windows) interface. Window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ed for the selection of newsgroups and artic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sgroups ("menu windows"), and for individual articles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("browser windows"). Several newsgroups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once, a feature which is especially useful with large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s and WINX. O can handle up to 256 windows (provi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can handle them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windows: menu windows and brows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enu windows the cursor is moved by the arrow keys: up/dow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right/left = pages. Items in a menu window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ouse click or by moving the menu bar to the intended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Return. Entering a search string from the keyboard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ppear on the info line) causes the cursor bar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item containing the string. So-called "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rds" (identical to the ones used in Unix Shells)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se search string (for instance: "*" for any numb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zero - of characters, "?" for exactly o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re brackets ([])for one and only one of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, etc. Search strings starting with "^" will be looked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lines, and those ending in "$" will be loo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lines. The string is erased by the delete ke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N.B. Keys that are bound to a command in keymap.inf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entering search strings: when pressed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will be executed. It is therefore recommended to b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trl-Key combina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:     scrolling; with Ctrl: screen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-Home:       beginning of message; with Shift: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/Return:   scroll one page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:      scroll one page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:         PG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:            ROT 13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:         ed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:         save mess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R:         toggle texteffect. For more information see o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"text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:          to next unread message; with Alt: to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            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             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:              to next message with same subject. If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 with same subject exists, pos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:              same as before: to previous message with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:              set message flags. (See also keymap.in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t-msg-flags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            cancel message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r windows have a row of buttons at the bottom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buttons allows for thread walking, and "Prev" and "N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function as Space/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 functions can be called by keyboard stroke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keymap.inf any command may be bound to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urther information, see keymap.inf, which contain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a description of all available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to keymap.inf must be specified in o.inf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functions are valid only if they are not re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: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:           clos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:        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          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           open grou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:         open nam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:         cy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:         shell call (through _shell_p)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:     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:         search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:         repeat search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:         metric converter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:         screen saver - switch off wi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:         font and font siz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              redraw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          write mail or new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:             wr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unctions can also be called from the drop-down menus on 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rticles and messages there are three consecutiv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After starting the program, a window is opene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s of all available groups, preceded by thre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s indicate, respectively: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s in the group, the number of unread messag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ew messag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5  52  17 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at group "comp.sys.atari.st" contains 125 mesag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52 are unread and 17 were imported at the last pol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can be closed by mouse click on the top left cor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b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group menu window, different groups can be sub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one heading, a so-called "Fold". For instance, all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sgroups may be put under the heading "Atari"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olds.inf" explains how this is done. After selec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olds, a new menu window appears containing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ps subsumed under tha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When selecting a group, another menu window is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ing all messages in that group. Each message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a running number, followed by a flag sign, the real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, and its subjec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o Ford Perfect : Re: why ZX81 is better than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ag signs (here: o) are construc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protected: sign =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killed: sign =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replied to: sign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: whites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messages have an asterix (*) between author an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read messages appear in bold by default. See o.inf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ext effects in group and message menus" for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K (or the corresponding option in the drop-down menu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essage") sets "message mask". Message mask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eria to be set for messages that are to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For instance, only new messages may be displayed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"n" in the menu), the others being "masked off"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ively, only message from the same author,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subject, etc. can be displayed. Negative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N (or the corresponding option in the drop-down menu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ewsgroups") opens named groups. A dialogue box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the name of the group to be opened can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MPORTANT: names are case sensitive!)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ions: "m" (undercast!) for mail group of current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" (idem) for Mail.user.archive, and "o" (idem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bound group. Ctrl-N allows for the opening of 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not listed in the group menu, either because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any unread messages, or because they are mask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unsubscribe" command in o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When selecting a message in the message list menu, a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s opened with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flag can be set by pressing F on the keyboard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"Flags" in the ruler at the bottom of the window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Set Msg Flags" in the drop-down menu under "Messag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alogue box appears in which the desired flags (except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answered") can be set by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possible to set flags for all messag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, or with the same subject, and for crossposts.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flag to be set the "global change" butt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d. Flags for which the "global change" butt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flags can also be set directly from the keyboard,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list menu and in the browser window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-msg-flags" command in keymap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MESS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n-screen message can be saved to file, eith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M or selecting the corresponding option in the drop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"File". A dialogue box appears with a number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can be saved with or without header and/or sig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rmal" or with conversion to MSDOS/TOS format (LF -&gt; CRL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udecoded" or "atob", to clipboard or directly to printer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er's email address only can be saved to file (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ing an address base). It is also possible to save "multi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ings, e.g. the consecutive parts of FAQ's po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sgroups, or uuencoded binaries sent by email. All pa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, without header and/or signature, in one file. For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properly, the subject of the messages must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: text1 whitespace n1 text2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ext2 begins and ends with whit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2 is the total number of the multipart posting, n1 is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(0 or 1 to n2). All messages with a subject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1 will be saved to the same file. text2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and is igno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: O Newsreader Version 5.27 (part 01 of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1 = O Newsreader Version 5.27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1: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2 =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2: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: the first part of a 15-part posting with subject "O News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ave the message, a file name must be specified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consists of three characters followed by a colon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ent tot the corresponding terminal (ignoring path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: "PRN:" will send the fil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acilitate the reading of international newsgroups, O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built metric converter for frequently used units of measur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alled by Ctrl-V or selecting the appropriate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-down menu under "Utilities". A dialogue box appear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ring of the syntax "value unit" must be entered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13 mls" converts 13 miles to kilometers, and "5 lbs" convert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nds to kilograms. Enter "h" for a list of all target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Z allows for a command to be passed to a shell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shell_p. If the command ends in a pipe sign (|), the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played in a window. If the "hold screen" button is active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s for a key stroke after termination of the shel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"exec $SHELL" button is activated, the program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SHELL will be called instead of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to the shell in _shell_p. This is a slower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process, and works also under MiNT and M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"use TOSWIN"  button is active, the command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l will be started in a window on O's own desktop. For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, both TOSWIN.ACC and MiNT must be install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version of TOSWIN, this works only when the TOSW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opened (i.e. the accessory in the drop-down menu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sk" must be clicked on first). Piping to a window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with "use TOSWIN" (makes no sense either), and the "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HELL" button will be ignored ($SHELL will always b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nknown reasons, problems occur when, under MiNT,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s.ttp (part of the MiNT distribution) is piped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 (or selecting the corresponding option in the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under "Windows") opens a dialogue box for entering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The string is case sensitive and no wildcard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ape key erases the entry. If the "MAGIC"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, regular expressions are allowed (see appendix)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ful search, the window is redrawn, with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 as the topmost one. Moreover, if the wind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window, the cursor bar will be positioned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lways starts at the beginning of the text, irrespe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position of the window and of the last search.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selecting the corresponding option in the drop-down menu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indows") repeats the last search, i.e. the sam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for from the position at which it was last found.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re saved for each window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L opens a dialogue box for the selection of GDOS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sizes. If GDOS is not installed, only the size of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TAB (or selecting the corresponding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-down menu under "Utilities"), the text in the top wind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ncrypted. Only the on-screen text is encrypted, no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. There are two encryption methods: Rot-13 and Rot-1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ter being a variant of the former which also encrypts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ot-18 can be selected from the drop-down menu under "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ound to a key in keymap.inf.) For both systems, decry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by re-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rypt outgoing messages, see PG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 OF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, O does not belong to the category of programs who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s in large part of a library for the command of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ert boxes from the keyboard. For that purpos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 program "LetEmFly" - currently renamed to "XAES Background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use is highly recommended. With this program installed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operated almost entirely from the keyboard.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original LetEmFly, contact Oliver_Scheel@k.maus.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AES Background, khollis@bitsink.gbdat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mail and news, most other newsreader use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strokes: 1) new article, 2) new mail, 3) follow-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reply. (For example, Yarn, a popular offline reader fo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S2, uses "a" or "A" for 1), "Shift-M" for 2), "f" or "F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, and "r" or "R" for 4). O uses only one key for this: F10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region as Space, Return, and Backspace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browser keys). The exact function of F10 is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and depends o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op window is a news artic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ollow-up is written. The subject is quoted with "RE: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sgroups, keywords, summary, etc. are copied to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dialogue box there is a button for switching to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.e. when this button is clicked on, a reply to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op window is a newsgroup message menu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original article to this newsgroup is written.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, must be specified, and for the distribution fi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value from o.inf will be taken. Switch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mail message is achieved by clicking on the "M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p window is a mailgroup message menu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original mail message is written. Switching to ne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by clicking on the "New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op window is a mail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reply to that message is written. Subject is quo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E:" and email address of sender is copied to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, switching to a news article is possible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ews" button and specifying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s article is written. Name of newsgroup,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 must be specified. Switching to mail is ach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"Mail" button and specifying an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possible to open the write dialogue box direc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ode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ll cases, the default values for the "Cc" and "Reply-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taken from o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of sender is taken from the environment variable LOG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value can be changed by clicking on the "Login"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ressing F10 (or F9), the write dialogue box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nformation to be included in the header of the mess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serted, edited, etc. Items in the "To:" and "Cc:" fiel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xpanded as specified in the alias file. If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file contains the string "wr wr@bara.oche.de", then "wr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he "To:" or "Cc:" field will be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r@bara.oche.de". Expansion of aliases is done by oexport.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.inf for further documentation about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header information, the buttons are 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ing between mail and news, for selecting the networ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message is to be sent (Internet or Mausnet), for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ser name (changing the value of $LOGNAME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address), as well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vating this button will add a signature to the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. If the button is de-activated, no sign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ed. The point at which the signature will be appe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ble in o.inf by setting the variable "sig.wh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are: before editing of message, before sending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, and before export of message. As soon as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ppended, the "Add Sig" button is de-activated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again will add a new (extra)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alogue box appears with options for quoting th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 reply or follow-up is written. The mes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oted with or without header and/or signature, or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can be made (no "&gt;" at the beginning of quoted lines)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the message is to be forwarded. (So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pendent "forward" command in O, but this is the way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one!). In case of an original message or news article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y or follow-up), the "Quote" button is de-activa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button at the start of a reply or follow-up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Quote", the default changes to the "Ed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or is started for writing the message. Afte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or, the write dialogue box returns for (re)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 information, calling the editor again, or call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The default now is changed to the "Se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 fields absent in the dialogue box can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in the body of the message. Legitimate header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ng others: "Expires",  "Errors-To", "Return-Receipt-T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, as well as all headers beginning with "X-".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s must be inserted, one after the other,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 and b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-selector box appears for selecting files to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ASCII format (uuencode or btoa) and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going message. The uuencode and btoa algorithms ar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, no external program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ssage is transported to the Outbound group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. After calling the editor, this is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ssage will not be sent. The write dialogue box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ed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&amp;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e button only says "&amp; hold", "Cancel" i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irectly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"Cancel", but the edited message will 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lert box appears with the name of the file. Any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.prg is started with an email address as parameter,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o this address is written, after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 automatically. Email addresses are defined by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"@" (strings that do not contain "@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as group names, and the corresponding group -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 - will be opened. If the address is only a n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es in local networks or aliases - it must end in "@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if o.prg is called with the parameter "wr@",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o "wr" will be written, and if "wr" i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file, it will be expanded at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CANC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in O can be deleted by setting the "killed" fla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cel an already sent message, a control message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out the net. The appropriate command is "cancel-msg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bound to any key in keymap.inf (default = F4),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rop-down menu under "Message". The command always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message in the top window. The control message is sent 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bound group and consists of a h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SMART SIGN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adds its own signatures to the messages. Different sign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assigned to different groups, as specifi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s.inf, whose path must be included in o.inf. See sigs.in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mes, of course, adds its own signature as well. Hermes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better delete or rename the files "signatu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natur.mai" and "signatur.net"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upports the public-key en/decryption program PGP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what PGP is, you may skip this section, but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a look at it some time, because it may b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upports PGP in the following 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hile reading a message: decryption, signature ve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on of new public keys in public key ring.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will be automatically performed by pressing Ctrl-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corresponding option in the drop-down menu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. (O searches the message for PGP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nd passes the appropriate commands to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hile sending a message: encryption and/or signing, ad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public key to the message. Select the PGP button in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ue box and choose the appropriate option in the PGP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O interface with PGP, the necessary variables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.inf. It is also recommended to set the variable MY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's 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s the following auxiliar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ind - message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log - cu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chk - check if new mail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- show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or documentation of these programs, see the respectiv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: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O's features are configurable by so-called "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". These correspond to the metacharacter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for sed, (e)grep, etc. For those unfamiliar with Unix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ach character is a regular expression which matche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characters can be quoted by a preced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dot (.) is a regular expression which matches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circumflex (^) is a regular expression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regular expression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dollar sign ($) is a regular expression which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regular expression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x is a regular expression, then (x) is also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(brack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regular expression followed by an asterisk (*) match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none) of the preceding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regular expression followed by a plus sign (+) matche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stances of the preceding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regular expression followed by a question mark (?)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one instances of the preceding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haracters between square brackets ([]) are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matches any ONE of the enclosed characters. A hyphen (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a range of consecutive characters. A circumflex (^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character in the brackets reverses the sense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any one character NOT in the list. A hyphen or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acket (]) as the first character is treated a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 All other metacharacters are treated as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wo regular expressions separated by a vertical stroke (|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regular expression which matches one or the other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before or after the stro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